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AOODPIT 2125</w:t>
        <w:tab/>
        <w:tab/>
        <w:tab/>
        <w:tab/>
        <w:tab/>
        <w:tab/>
        <w:t>Roma, 4/10/2013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li UFFICI Scolastici regionali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O SEDI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li Ambiti Territoriali Provinciali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O SEDI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Chiarimenti nota 2085 del 1/10/2013. Personale scolastico in possesso dei requisiti pensionistici previgenti le disposizioni dell’art. 24 del D.L. 201/2011. 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Si fa seguito alla nota prot. 2085 del 1 ottobre 2013, nella quale è stata rappresentata l’esigenza di quantificare gli oneri derivanti da un eventuale intervento normativo a favore di coloro che sono in possesso dei requisiti anagrafici e contributivi previgenti la riforma Fornero.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si invia in allegato un nuovo modello che sostituisce integralmente i precedenti. Tale modello dovrà essere compilato dal personale scolastico interessato in possesso dei suddetti requisiti, entro il 15 ottobre 2013 e consegnato secondo le seguenti modalità: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szCs w:val="22"/>
        </w:rPr>
        <w:t>- Personale docente e d educativo, IRC e personale ATA in servizio effettivo presso le istituzioni scolastiche: il modello dovrà essere compilato e consegnato alla Scuola di servizio;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- Personale docente e d educativo, IRC e personale ATA </w:t>
      </w:r>
      <w:r>
        <w:rPr>
          <w:rFonts w:cs="Arial" w:ascii="Arial" w:hAnsi="Arial"/>
          <w:b/>
          <w:sz w:val="22"/>
          <w:szCs w:val="22"/>
        </w:rPr>
        <w:t>non</w:t>
      </w:r>
      <w:r>
        <w:rPr>
          <w:rFonts w:cs="Arial" w:ascii="Arial" w:hAnsi="Arial"/>
          <w:sz w:val="22"/>
          <w:szCs w:val="22"/>
        </w:rPr>
        <w:t xml:space="preserve"> in servizio effettivo (comandati o collocati fuori ruolo): il modello dovrà essere compilato e consegnato all’ultima scuola di titolarità o di servizio o all’Ufficio Scolastico territoriale della provincia di titolarità ;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rigenti Scolastici: il modello dovrà essere compilato e consegnato all’USR di appartenenza.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 successiva nota verrà comunicata la disponibilità dell’apposita funzione con la quale gli uffici competenti inseriranno al SIDI le dichiarazioni presentate.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to IL CAPO DIPARTIMENTO</w:t>
      </w:r>
    </w:p>
    <w:p>
      <w:pPr>
        <w:pStyle w:val="Normal"/>
        <w:widowControl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ciano Chiappetta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widowControl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U.R.                Dip. per l’Istruzione</w:t>
    </w:r>
    <w:r>
      <w:rPr/>
      <w:t xml:space="preserve">                        </w:t>
    </w:r>
    <w:r>
      <w:rPr>
        <w:sz w:val="24"/>
      </w:rPr>
      <w:t xml:space="preserve">    Dir. Gen. per il personale della scuola</w:t>
    </w:r>
  </w:p>
  <w:p>
    <w:pPr>
      <w:pStyle w:val="Header"/>
      <w:widowControl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spacing w:lineRule="atLeast" w:line="240"/>
      <w:rPr>
        <w:b w:val="false"/>
        <w:b w:val="false"/>
        <w:sz w:val="52"/>
      </w:rPr>
    </w:pPr>
    <w:r>
      <w:rPr>
        <w:b w:val="false"/>
        <w:sz w:val="52"/>
      </w:rPr>
      <w:t>Ministero dell’Istruzione, dell’Università e della Ricerca</w:t>
    </w:r>
  </w:p>
  <w:p>
    <w:pPr>
      <w:pStyle w:val="Heading2"/>
      <w:widowControl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Normal"/>
      <w:widowControl/>
      <w:spacing w:lineRule="atLeast" w:line="240"/>
      <w:ind w:left="-567" w:right="-567" w:hanging="0"/>
      <w:jc w:val="cent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22:00Z</dcterms:created>
  <dc:creator>Ministero Pubblica Istruzione</dc:creator>
  <dc:description/>
  <cp:keywords/>
  <dc:language>en-US</dc:language>
  <cp:lastModifiedBy>M.I.U.R.</cp:lastModifiedBy>
  <cp:lastPrinted>2013-10-04T12:16:00Z</cp:lastPrinted>
  <dcterms:modified xsi:type="dcterms:W3CDTF">2013-10-04T11:08:00Z</dcterms:modified>
  <cp:revision>12</cp:revision>
  <dc:subject/>
  <dc:title> </dc:title>
</cp:coreProperties>
</file>