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6370320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2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10032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ecnico per l’automazione industri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0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155.3pt;mso-wrap-distance-left:7.05pt;mso-wrap-distance-right:7.05pt;mso-wrap-distance-top:0pt;mso-wrap-distance-bottom:0pt;margin-top:22.95pt;mso-position-vertical-relative:text;margin-left:10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2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10032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ecnico per l’automazione industria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00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10"/>
      </w:tblGrid>
      <w:tr>
        <w:trPr>
          <w:trHeight w:val="719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Denominazione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TECNICO PER L’AUTOMAZIONE INDUSTRIALE</w:t>
            </w:r>
          </w:p>
        </w:tc>
      </w:tr>
      <w:tr>
        <w:trPr>
          <w:trHeight w:val="1274" w:hRule="atLeast"/>
        </w:trPr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. Artigiani, operai specializzati e agricoltor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.2.3 Meccanici artigianali, montatori, riparatori e manutentori di macchine fisse e mobil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2.3.3.2 Installatori e montatori di macchinari ed impianti industri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2.4 Meccanici artigianali, montatori, riparatori e manutentori di macchine fisse e mob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2.4.1 Installatori e riparatori di apparati elettrici ed elettromeccanici</w:t>
            </w:r>
          </w:p>
        </w:tc>
      </w:tr>
      <w:tr>
        <w:trPr>
          <w:trHeight w:val="884" w:hRule="atLeast"/>
        </w:trPr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  <w:r>
              <w:rPr>
                <w:rFonts w:eastAsia="Arial"/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</w:rPr>
              <w:t>Attività manifatturiere - e relative sottosezioni (da “10” a “33”)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sz w:val="22"/>
                <w:szCs w:val="22"/>
              </w:rPr>
              <w:t>Tecnico per l’automazione industrial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interviene con autonomia, nel quadro di azione stabilito e delle specifiche assegnate, contribuendo - in rapporto ai diversi ambiti di esercizio - al presidio del processo di automazione industriale attraverso la partecipazione all’individuazione delle risorse strumentali e tecnologiche, la predisposizione e l’organizzazione operativa delle lavorazioni, l’implementazione di procedure di miglioramento continuo, il monitoraggio e la valutazione del risultato, con assunzione di responsabilità relative alla sorveglianza di attività esecutive svolte da altri. La formazione tecnica nell’utilizzo di metodologie, strumenti e informazioni specializzate gli consente di svolgere attività nell’ambito della progettazione e dimensionamento del sistema e/o dell'impianto, dello sviluppo del software di comando e controllo, attinenti l'installazione del sistema e/o della loro componentistica meccanica, elettrica, pneumatica ed oleodinamica, la taratura e regolazione dei singoli elementi e del sistema automatizzato nel suo complesso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3055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l Tecnico per l’automazione industriale è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Produrre documentazione tecnica d'appoggio, di avanzamento e valutativa relativa ad installazioni, uso e manutenzioni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dentificare situazioni di rischio potenziale per la sicurezza, la salute e l'ambiente, promuovendo l’assunzione di comportamenti corretti e consapevoli di prevenzione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dentificare gli elementi caratterizzanti il processo industriale, collaborando alla progettazione del sistema di automazione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tervenire nel processo di progettazione del sistema di automazione definito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ffettuare il dimensionamento della componentistica hardware del sistema di automazione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laborare il programma software per il comando e il controllo tramite PLC del sistema di automazione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alizzare l’installazione del sistema di automazione, integrando funzionalmente il programma sul sistema macchina</w:t>
            </w:r>
          </w:p>
          <w:p>
            <w:pPr>
              <w:pStyle w:val="Corpodeltesto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alizzare il collaudo e la manutenzione del sistema di automazione valutando i risultati dei diversi tipi di prove di funzionalità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66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 di definizione delle specifiche tecniche dei componenti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analisi di conformità funzionale dei componenti 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oftware di disegno tecnico e di archiviazione dati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codifica dei componenti  e procedure per l'archiviazione della documentazione tecnica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ologie e strumenti di progett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la redazione di documentazioni tecniche di appoggio e report di avanzamen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-CAM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gno tecnic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di rappresentazione grafica e simulazione tridimensional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si di progettazione Elementi di tecnologia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ical writing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 e proprietà dei materiali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270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l’ambiente di lavor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la rilevazione delle caratteristiche del processo da automatizzare</w:t>
            </w:r>
          </w:p>
          <w:p>
            <w:pPr>
              <w:pStyle w:val="Normal"/>
              <w:ind w:left="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i vincoli operativi del sistema di automazione in riferimento agli esiti dell'analisi del process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tecniche e funzionali delle diverse tipologie di impianti per l'automazione di macchine e/o impianti di produzione industri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CEI di riferimento per la realizzazione di sistemi di automa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nalisi e codifica di un processo da automatizzare mediante sistemi gestiti da PLC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stare i cicli funzionali che descrivono il processo di automazione</w:t>
            </w:r>
          </w:p>
          <w:p>
            <w:pPr>
              <w:pStyle w:val="Normal"/>
              <w:ind w:left="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egare tecniche grafiche per la produzione dei disegni degli schemi elettrici relativi ai cablaggi per il corretto funzionamento del sistema di automazion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à di rappresentazione del ciclo di funzionamento automatico della macchina e/o impia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CEI per la rappresentazione grafica di schemi elettrici relativi al cablaggio di impianti automatici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calcolo per la definizione delle potenze dei quadri elettrici di comando</w:t>
            </w:r>
          </w:p>
          <w:p>
            <w:pPr>
              <w:pStyle w:val="Normal"/>
              <w:ind w:left="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are i controllori a logica programmabile necessari alla gestione del sistema di autom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che e modelli di elaborazione della distinta dei material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tecniche e funzionali dei componenti hardware utilizzabili in un sistema di automa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 di dimensionamento di un quadro elettrico di potenz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 per la scelta e la configurazione di un PL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à di redazione della distinta materiali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l linguaggio di programmazione del PLC per la realizzazione del programma di comando e controllo del sistema di automazione</w:t>
            </w:r>
          </w:p>
          <w:p>
            <w:pPr>
              <w:pStyle w:val="Normal"/>
              <w:ind w:left="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odelli di simulazione per testare/collaudare il programma softwar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inguaggio di programmazione dei PL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programmazione di un PL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per il collaudo simulato di un programma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modalità e sequenze di svolgimento delle attività</w:t>
            </w:r>
          </w:p>
          <w:p>
            <w:pPr>
              <w:pStyle w:val="Normal"/>
              <w:ind w:left="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criteri di economicità nella gestione integrata delle riso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e metodiche di install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la rilevazione di anomalie e non conformità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, tecnologie e materi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del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di lavoro di installa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e tecniche per ottimizzare l'uso delle risor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installazione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modalità e sequenze di svolgimento delle attività di verifica funzionale</w:t>
            </w:r>
          </w:p>
          <w:p>
            <w:pPr>
              <w:pStyle w:val="Normal"/>
              <w:ind w:left="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di analisi degli esiti del collau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sporre il programma delle eventuali tarature del siste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anutenzione del sistem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collaud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manuten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pianificazione degli interventi di monitoraggio e manutenzione ordinaria</w:t>
            </w:r>
          </w:p>
        </w:tc>
      </w:tr>
    </w:tbl>
    <w:p>
      <w:pPr>
        <w:pStyle w:val="Footnote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eb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CarattereCarattere">
    <w:name w:val=" Carattere Carattere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360"/>
      <w:ind w:left="284" w:right="566" w:hanging="284"/>
      <w:jc w:val="both"/>
    </w:pPr>
    <w:rPr>
      <w:rFonts w:ascii="Arial" w:hAnsi="Arial" w:cs="Arial"/>
      <w:sz w:val="22"/>
      <w:szCs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" w:hAnsi="Times" w:cs="Times"/>
      <w:sz w:val="24"/>
      <w:szCs w:val="24"/>
    </w:rPr>
  </w:style>
  <w:style w:type="paragraph" w:styleId="Tabella2">
    <w:name w:val="Tabella 2"/>
    <w:basedOn w:val="Normal"/>
    <w:qFormat/>
    <w:pPr>
      <w:widowControl w:val="false"/>
      <w:jc w:val="both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ellaelenco">
    <w:name w:val="Tabella elenco"/>
    <w:basedOn w:val="Normal"/>
    <w:qFormat/>
    <w:pPr>
      <w:numPr>
        <w:ilvl w:val="0"/>
        <w:numId w:val="2"/>
      </w:numPr>
    </w:pPr>
    <w:rPr>
      <w:rFonts w:ascii="Verdana" w:hAnsi="Verdana" w:cs="Verdan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04:00Z</dcterms:created>
  <dc:creator>MF</dc:creator>
  <dc:description/>
  <dc:language>en-US</dc:language>
  <cp:lastModifiedBy>Mauro</cp:lastModifiedBy>
  <cp:lastPrinted>2009-04-21T15:25:00Z</cp:lastPrinted>
  <dcterms:modified xsi:type="dcterms:W3CDTF">2010-01-13T21:36:00Z</dcterms:modified>
  <cp:revision>4</cp:revision>
  <dc:subject/>
  <dc:title>Tecnico di </dc:title>
</cp:coreProperties>
</file>