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197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Tecnico graf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55.3pt;mso-wrap-distance-left:7.05pt;mso-wrap-distance-right:7.05pt;mso-wrap-distance-top:0pt;mso-wrap-distance-bottom:0pt;margin-top:22.95pt;mso-position-vertical-relative:text;margin-left:12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Tecnico grafico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835"/>
      </w:tblGrid>
      <w:tr>
        <w:trPr>
          <w:trHeight w:val="719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 xml:space="preserve">Denominazione della fig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TECNICO GRAFIC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24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    Artigiani, operai specializzati e agricolto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41  Compositori tipografic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42  Tipografi impresso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43  Stampatori offset e alla rotativ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46  Rilegatori ed assimila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47  Foto-tipografi e foto-tecnici</w:t>
            </w:r>
          </w:p>
        </w:tc>
      </w:tr>
      <w:tr>
        <w:trPr>
          <w:trHeight w:val="1458" w:hRule="atLeast"/>
        </w:trPr>
        <w:tc>
          <w:tcPr>
            <w:tcW w:w="24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18        Stampa e riproduzione di supporti registrati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18.13   Lavorazioni preliminari alla stampa e ai media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18.14   Legatoria e servizi connessi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58        Attività editoriali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58.11   Edizione di libri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58.13   Edizione di quotidiani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58.14   Edizione di riviste e periodici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58.29   Edizione di altri software</w:t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ecnico grafico</w:t>
            </w:r>
            <w:r>
              <w:rPr>
                <w:rFonts w:cs="Arial" w:ascii="Arial" w:hAnsi="Arial"/>
                <w:sz w:val="22"/>
                <w:szCs w:val="22"/>
              </w:rPr>
              <w:t xml:space="preserve"> interviene con autonomia nel quadro di azione stabilito e delle specifiche assegnate, contribuendo al presidio del processo di produzione grafica attraverso la partecipazione all’individuazione delle risorse,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l’organizzazione operativa, </w:t>
            </w:r>
            <w:r>
              <w:rPr>
                <w:rFonts w:cs="Arial" w:ascii="Arial" w:hAnsi="Arial"/>
                <w:sz w:val="22"/>
                <w:szCs w:val="22"/>
              </w:rPr>
              <w:t xml:space="preserve">il monitoraggio e la valutazione del risultato e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l’implementazione di procedure di miglioramento continuo, </w:t>
            </w:r>
            <w:r>
              <w:rPr>
                <w:rFonts w:cs="Arial" w:ascii="Arial" w:hAnsi="Arial"/>
                <w:sz w:val="22"/>
                <w:szCs w:val="22"/>
              </w:rPr>
              <w:t xml:space="preserve">con assunzione di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responsabilità </w:t>
            </w:r>
            <w:r>
              <w:rPr>
                <w:rFonts w:cs="Arial" w:ascii="Arial" w:hAnsi="Arial"/>
                <w:sz w:val="22"/>
                <w:szCs w:val="22"/>
              </w:rPr>
              <w:t xml:space="preserve">relative alla sorveglianz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di attività esecutive svolte da altri</w:t>
            </w:r>
            <w:r>
              <w:rPr>
                <w:rFonts w:cs="Arial" w:ascii="Arial" w:hAnsi="Arial"/>
                <w:sz w:val="22"/>
                <w:szCs w:val="22"/>
              </w:rPr>
              <w:t>. La formazione tecnica nell’applicazione ed utilizzo di metodologie, strumenti e informazioni specializzate gli consente di svolgere le attività relative al processo di riferimento, con competenze negli ambiti  della progettazione, produzione di prodotti grafici e multimediali, della gestione documentale, dell’approvvigionamento, dei rapporti con i clienti e con i fornitori</w:t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petenze tecnico professionali in esito al quad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>
          <w:trHeight w:val="3055" w:hRule="atLeast"/>
        </w:trPr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360" w:hanging="0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Il Tecnico grafico è in grado di: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360" w:hanging="0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szCs w:val="22"/>
              </w:rPr>
              <w:t>Condurre le fasi di lavoro sulla base degli ordini e delle specifiche progettuali, coordinando l'attività di una piccola unità produttiva/di un reparto di lavorazione</w:t>
            </w:r>
          </w:p>
          <w:p>
            <w:pPr>
              <w:pStyle w:val="Corpodeltesto3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szCs w:val="22"/>
              </w:rPr>
              <w:t>Identificare situazioni di rischio potenziale per la sicurezza, la salute e l'ambiente, promuovendo l’assunzione di comportamenti corretti e consapevoli di prevenzione</w:t>
            </w:r>
          </w:p>
          <w:p>
            <w:pPr>
              <w:pStyle w:val="Corpodeltesto3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szCs w:val="22"/>
              </w:rPr>
              <w:t>Formulare proposte di prodotti interpretando i bisogni del cliente e promuovendone la fidelizzazione</w:t>
            </w:r>
          </w:p>
          <w:p>
            <w:pPr>
              <w:pStyle w:val="Corpodeltesto3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szCs w:val="22"/>
              </w:rPr>
              <w:t>Realizzare la progettazione grafica integrata, in relazione alle diverse tipologie di supporto di pubblicazione</w:t>
            </w:r>
          </w:p>
          <w:p>
            <w:pPr>
              <w:pStyle w:val="Corpodeltesto3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szCs w:val="22"/>
              </w:rPr>
              <w:t>Predisporre e presidiare il work-flow grafico</w:t>
            </w:r>
          </w:p>
          <w:p>
            <w:pPr>
              <w:pStyle w:val="Corpodeltesto3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Cs w:val="22"/>
              </w:rPr>
            </w:pPr>
            <w:r>
              <w:rPr>
                <w:rFonts w:eastAsia="Arial Unicode MS"/>
                <w:b w:val="false"/>
                <w:szCs w:val="22"/>
              </w:rPr>
              <w:t>Predisporre documenti relativi alle attività ed ai materi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Definire le esigenze di acquisto di attrezzature e materiali, gestendo il processo di approvvigionament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re la rispondenza del prodotto agli standard qualitativi previsti dalle specifiche di progettazione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ggere il progetto grafico 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assegnazione di compiti, modalità operative, sequenze e tempi di svolgimento delle attività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anomalie e segnalare non conformità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problematiche esecutiv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gli standard aziendali / di servizio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odalità di coordinamento dei ruoli operativi e delle movimentazio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metodiche per individuare e segnalare il fabbisogno formativo del personal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rezzature, risorse umane e tecnologiche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organizzazione aziendale e del lavoro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e procedure di gestione delle risorse uman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lo organizzativo e organigramma dell’aziend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qualità e principali modelli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e tecniche per ottimizzare i risultati e per affrontare eventuali criticità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e strumenti per il controllo di qualità del serviz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per la valutazione del corretto utilizzo e funzionamento dei dispositivi di prevenzion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per la rielaborazione e segnalazione delle non conformità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igurare forme comportamentali di preven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lle soluzioni organizzative/layout dell’ambiente di lavoro per evitare fonti di rischi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Lsg. 81/2008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per la rielaborazione delle situazioni di rischio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ambientale e fattori di inquinamento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di promozion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porting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ilevazione delle situazioni di risch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interazione col cliente 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zzare tecniche di rilevazione dei bisogni del cliente 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tipologie di prodotto in rapporto a target / esigenze di clientela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rilevazione del grado di soddisfazione del cliente 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ttuare la valutazione tecnica dei recla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monitoraggio e controllo della qualità del  prodotto / servizi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ustomer satisfaction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 di fidelizzazione del client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scolto e di comunicazion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negoziazione e problem solv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formalizzazione dell'idea grafica 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strumenti manuali e software per realizzare schizzi e bozz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re file grafici e animazion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le tecniche della comunicazione visiva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lettering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 tecniche di gestione dei colo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re e utilizzare i cataloghi e la documentazione tecnica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lettering e di logotipic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progettazione grafic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mposizione grafica del testo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di riferimento sui diritti d'autore e licenze d'uso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nica grafica computerizzata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cquisizione delle immagini dalle diverse periferiche (importazione esportazione dati)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niche di disegno a mano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niche di grafica creativa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interfacciamento grafico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organizzazione dell’area di stamp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ia del colore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i di prodotti per i diversi supporti di pubblicazione e archivia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sistemi digitali specifici per la gestione automatica del work-flow grafico</w:t>
            </w:r>
          </w:p>
          <w:p>
            <w:pPr>
              <w:pStyle w:val="Normal"/>
              <w:ind w:left="1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l work-flow digitale secondo gli standard previ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le procedure previste dai processi relativi all’ intero ciclo produttivo grafic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i di stampa digital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controllo qualità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-flow grafic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tecniche di rilevazione dei costi delle singole attività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analisi dei tempi e metodi per l’uso ottimale delle risors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preventivist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tecniche di documentazione contabile nei diversi stadi di avanzamento lavo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rendicontazione delle attività e dei materiali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budgeting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ontabilità dei costi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istica e procedure per la rilevazione dei costi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tivistic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ndiconta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analisi dei livelli di consumo e del fabbisogno di materiali e attrezzature 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selezione di materiali e  attrezzatur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e tecniche per l’approvvigionamento e il deposito di materiali e attrezzatur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di segnalazione di non conformità della fornitu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la gestione delle scorte e giacenz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rezzature e materiali del settore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per l’approvvigionamento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gestione scorte e giacen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8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metodi per la predisposizione di un piano di verifica 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strumenti di misura e verif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per la compilazione della reportistica tecnica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istica e modalità di compilazione della documentazione tecnic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e di riferimento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per il controllo e collaud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53:00Z</dcterms:created>
  <dc:creator>M.I.U.R.</dc:creator>
  <dc:description/>
  <dc:language>en-US</dc:language>
  <cp:lastModifiedBy>Mauro</cp:lastModifiedBy>
  <dcterms:modified xsi:type="dcterms:W3CDTF">2010-01-13T22:28:00Z</dcterms:modified>
  <cp:revision>20</cp:revision>
  <dc:subject/>
  <dc:title>Tecnico grafico</dc:title>
</cp:coreProperties>
</file>