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44"/>
          <w:lang w:val="it-IT"/>
        </w:rPr>
      </w:pPr>
      <w:r>
        <w:rPr>
          <w:rFonts w:cs="Arial" w:ascii="Arial" w:hAnsi="Arial"/>
          <w:b/>
          <w:sz w:val="20"/>
          <w:szCs w:val="4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44"/>
          <w:lang w:val="it-IT"/>
        </w:rPr>
      </w:pPr>
      <w:r>
        <w:rPr>
          <w:rFonts w:cs="Arial" w:ascii="Arial" w:hAnsi="Arial"/>
          <w:b/>
          <w:sz w:val="20"/>
          <w:szCs w:val="4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44"/>
          <w:lang w:val="it-IT"/>
        </w:rPr>
      </w:pPr>
      <w:r>
        <w:rPr>
          <w:rFonts w:cs="Arial" w:ascii="Arial" w:hAnsi="Arial"/>
          <w:b/>
          <w:bCs/>
          <w:sz w:val="20"/>
          <w:szCs w:val="4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44"/>
          <w:lang w:val="it-IT"/>
        </w:rPr>
      </w:pPr>
      <w:r>
        <w:rPr>
          <w:rFonts w:cs="Arial" w:ascii="Arial" w:hAnsi="Arial"/>
          <w:b/>
          <w:sz w:val="20"/>
          <w:szCs w:val="44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227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  <w:lang w:val="it-IT"/>
                                    </w:rPr>
                                    <w:t>Tecnico agrico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  <w:lang w:val="it-IT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78.9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  <w:lang w:val="it-IT"/>
                              </w:rPr>
                              <w:t>Tecnico agrico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  <w:lang w:val="it-IT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44"/>
          <w:lang w:val="it-IT"/>
        </w:rPr>
      </w:pPr>
      <w:r>
        <w:rPr>
          <w:rFonts w:cs="Arial" w:ascii="Arial" w:hAnsi="Arial"/>
          <w:b/>
          <w:sz w:val="20"/>
          <w:szCs w:val="4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44"/>
          <w:lang w:val="it-IT"/>
        </w:rPr>
      </w:pPr>
      <w:r>
        <w:rPr>
          <w:rFonts w:cs="Arial" w:ascii="Arial" w:hAnsi="Arial"/>
          <w:b/>
          <w:sz w:val="20"/>
          <w:szCs w:val="44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44"/>
          <w:lang w:val="it-IT"/>
        </w:rPr>
      </w:pPr>
      <w:r>
        <w:rPr>
          <w:rFonts w:cs="Arial" w:ascii="Arial" w:hAnsi="Arial"/>
          <w:b/>
          <w:sz w:val="20"/>
          <w:szCs w:val="44"/>
          <w:lang w:val="it-IT"/>
        </w:rPr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44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ominazione della figura 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ICO AGRICOLO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1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ziazione della figura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ioni 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P/ISTAT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late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economiche di riferimento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CO 2007/ISTAT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. Artigiani, operai specializzati e agricoltori 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1Agricoltori e operai agricoli specializzati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2 Allevatori e operai specializzati della zootecnia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3 Allevatori e agricoltori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Coltivazioni agricole e produzione di prodotti animali, caccia </w:t>
            </w:r>
          </w:p>
          <w:p>
            <w:pPr>
              <w:pStyle w:val="NormalLetturae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 xml:space="preserve">01.1 Coltivazione di colture agricole non permanenti 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3 Coltivazione di ortaggi e meloni, radici e tuberi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9 Floricoltura e coltivazione di altre colture non permanenti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29 Coltivazione di altre colture permanenti</w:t>
            </w:r>
          </w:p>
        </w:tc>
      </w:tr>
      <w:tr>
        <w:trPr>
          <w:trHeight w:val="222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sintetica della figura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Lettura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cnico agricolo</w:t>
            </w:r>
            <w:r>
              <w:rPr>
                <w:rFonts w:cs="Arial" w:ascii="Arial" w:hAnsi="Arial"/>
                <w:sz w:val="22"/>
                <w:szCs w:val="22"/>
              </w:rPr>
              <w:t xml:space="preserve"> attua i processi gestionali, aziendali e produttivi attraverso l’individuazione delle risorse e delle possibilità di sviluppo dell’azienda a seconda del contesto territoriale/produttivo di riferimento, l’organizzazione operativa, l’implementazione di procedure di miglioramento continuo, il monitoraggio e la valutazione del risultato, con assunzione di responsabilità relative alla sorveglianza di attività esecutive svolte da altri. La formazione tecnica nell’utilizzo di metodologie, strumenti e informazioni specializzate, rispetto all’allevamento di animali domestici e/o alla coltivazione (arborea e/o erbacea e/o ortofloricola) gli consente di svolgere attività relative alla gestione dell’azienda agricola con competenze funzionali alla scelta degli indirizzi produttivi, degli investimenti, delle filiere di commercializzazione, ecc.), di carattere amministrativo-contabile, di supporto alla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programmazione, organizzazione/sorveglianza delle fasi di lavoro e di valutazione del processo/prodotto.</w:t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Lettura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32"/>
          <w:lang w:val="it-IT"/>
        </w:rPr>
      </w:pPr>
      <w:r>
        <w:rPr>
          <w:rFonts w:cs="Arial" w:ascii="Arial" w:hAnsi="Arial"/>
          <w:b/>
          <w:sz w:val="20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  <w:lang w:val="it-IT"/>
        </w:rPr>
      </w:pPr>
      <w:r>
        <w:rPr>
          <w:rFonts w:cs="Arial" w:ascii="Arial" w:hAnsi="Arial"/>
          <w:b/>
          <w:sz w:val="20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  <w:lang w:val="it-IT"/>
        </w:rPr>
      </w:pPr>
      <w:r>
        <w:rPr>
          <w:rFonts w:cs="Arial" w:ascii="Arial" w:hAnsi="Arial"/>
          <w:b/>
          <w:sz w:val="20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  <w:lang w:val="it-IT"/>
        </w:rPr>
      </w:pPr>
      <w:r>
        <w:rPr>
          <w:rFonts w:cs="Arial" w:ascii="Arial" w:hAnsi="Arial"/>
          <w:b/>
          <w:sz w:val="20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  <w:lang w:val="it-IT"/>
        </w:rPr>
      </w:pPr>
      <w:r>
        <w:rPr>
          <w:rFonts w:cs="Arial" w:ascii="Arial" w:hAnsi="Arial"/>
          <w:b/>
          <w:sz w:val="20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  <w:lang w:val="it-IT"/>
        </w:rPr>
      </w:pPr>
      <w:r>
        <w:rPr>
          <w:rFonts w:cs="Arial" w:ascii="Arial" w:hAnsi="Arial"/>
          <w:b/>
          <w:sz w:val="20"/>
          <w:szCs w:val="32"/>
          <w:lang w:val="it-I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8"/>
      </w:tblGrid>
      <w:tr>
        <w:trPr>
          <w:trHeight w:val="2509" w:hRule="atLeast"/>
        </w:trPr>
        <w:tc>
          <w:tcPr>
            <w:tcW w:w="1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66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l Tecnico agricolo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Scegliere l’indirizzo produttivo, il tipo e le forme di produzione, tenendo conto delle specificità del contesto di riferimento (*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Stabilire gli obiettivi della produzione, determinando le risorse umane e strumentali, i tempi ed i costi necessari per svolgere le produzioni (*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lang w:val="it-IT"/>
              </w:rPr>
              <w:t>Valutare le scelte di investimento, effettuando stime di redditività e di impatto sui ricavi (*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ffettuare le operazioni amministrativo-contabili dell’azienda, monitorando e valutando i risultati econom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e interpretare le richieste e tendenze del mercato (*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 Unicode MS" w:cs="Arial" w:ascii="Arial" w:hAnsi="Arial"/>
                <w:lang w:val="it-IT"/>
              </w:rPr>
              <w:t>Predisporre lo stoccaggio e la conservazione di prodotti della produzione aziendale, di derrate e scorte</w:t>
            </w:r>
            <w:r>
              <w:rPr>
                <w:rFonts w:eastAsia="Arial Unicode MS" w:cs="Arial" w:ascii="Arial" w:hAnsi="Arial"/>
                <w:b/>
                <w:lang w:val="it-IT"/>
              </w:rPr>
              <w:t xml:space="preserve"> </w:t>
            </w:r>
            <w:r>
              <w:rPr>
                <w:rFonts w:eastAsia="Arial Unicode MS" w:cs="Arial" w:ascii="Arial" w:hAnsi="Arial"/>
                <w:lang w:val="it-IT"/>
              </w:rPr>
              <w:t>(*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lang w:val="it-IT"/>
              </w:rPr>
              <w:t>Definire le esigenze di acquisto di materiali, prodotti, macchine e attrezzature, individuando i fornitori e gestendo il processo di approvvigionamento (*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Valutare la rispondenza dei risultati intermedi e finali d’esercizio agli obiettivi quantitativi e qualitativi previsti dal programma gestionale aziendale (*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lang w:val="it-IT"/>
              </w:rPr>
              <w:t>Rilevare i bisogni del cliente/committente coniugandoli con le opportunità tecniche e tecnologiche disponibili (*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 Unicode MS" w:cs="Arial" w:ascii="Arial" w:hAnsi="Arial"/>
                <w:lang w:val="it-IT"/>
              </w:rPr>
              <w:t>Pianificare e organizzare le fasi di lavoro (*), sorvegliando l’attività di ruoli operati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(*) la competenza e i suoi elementi (abilità e conoscenze) trovano poi coniugazione per tipologia di indirizzo produttivo (allevamento animali domestici/coltivazione) e per forme e tipi di produzione negli specifici profili regionali secondo le connotazioni produttive dei singoli territori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32"/>
          <w:lang w:val="it-IT"/>
        </w:rPr>
      </w:pPr>
      <w:r>
        <w:rPr>
          <w:rFonts w:cs="Arial" w:ascii="Arial" w:hAnsi="Arial"/>
          <w:b/>
          <w:sz w:val="20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  <w:lang w:val="it-IT"/>
        </w:rPr>
      </w:pPr>
      <w:r>
        <w:rPr>
          <w:rFonts w:cs="Arial" w:ascii="Arial" w:hAnsi="Arial"/>
          <w:b/>
          <w:sz w:val="20"/>
          <w:szCs w:val="32"/>
          <w:lang w:val="it-IT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ETENZA N. 1 (*)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re gli elementi di contesto che influenzano l’esito delle produzioni dei vari indirizzi (*)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procedure e tecniche per rilevare informazioni di contes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analisi della domanda e delle  tendenze del merca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221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dizioni e opportunità del contesto di riferimento (territoriale, economico, ec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221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dirizzi produttivi del settore e loro varianti (*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221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analisi della domanda e delle  tendenze del merca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221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rilevazione dati e informazio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*) la competenza e i suoi elementi (abilità e conoscenze) trovano poi coniugazione per tipologia di indirizzo produttivo (allevamento animali domestici/coltivazione) e per forme e tipi di produzione negli specifici profili regionali secondo le connotazioni produttive dei singoli territor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ETENZA N. 2 (*)</w:t>
            </w:r>
          </w:p>
        </w:tc>
      </w:tr>
      <w:tr>
        <w:trPr>
          <w:trHeight w:val="101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ilevare l'entità delle risorse umane e strumentali disponibili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criteri di programmazione dei processi produttivi (*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analisi dei tempi e dei metodi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analisi dei costi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tilizzare strumenti di pianificazione delle attiv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redazione di report dei costi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ttrezzature, risorse umane e tecnologiche del settore (*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budget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contabilità dei co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organizzazione aziendale e del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elaborazione preventivi e consuntiv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programmazione dei processi produttivi (*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*) la competenza e i suoi elementi (abilità e conoscenze) trovano poi coniugazione per tipologia di indirizzo produttivo (allevamento animali domestici/coltivazione) e per forme e tipi di produzione negli specifici profili regionali secondo le connotazioni produttive dei singoli territor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279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ETENZA N. 3 (*)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>
          <w:trHeight w:val="231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re tipologia  ed entità dell’investimento in macchine, attrezzature, strutture e risorse umane (*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selezione del finanziamento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pplicare tecniche di stima dei ricavi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analisi della domanda e delle  tendenze del mercato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ttrezzature e tecnologie del settore (*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ratteristiche dei mercati di riferimento (*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Elementi di analisi previsionale dell'andamento del mercato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economia e gestione delle 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Metodi di calcolo del break-even point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analisi e segmentazione della cliente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32"/>
          <w:lang w:val="it-IT"/>
        </w:rPr>
      </w:pPr>
      <w:r>
        <w:rPr>
          <w:rFonts w:cs="Arial" w:ascii="Arial" w:hAnsi="Arial"/>
          <w:b/>
          <w:sz w:val="20"/>
          <w:szCs w:val="32"/>
          <w:lang w:val="it-IT"/>
        </w:rPr>
      </w:r>
    </w:p>
    <w:p>
      <w:pPr>
        <w:pStyle w:val="Normal"/>
        <w:spacing w:lineRule="auto" w:line="240" w:before="0" w:after="0"/>
        <w:ind w:left="108" w:hanging="0"/>
        <w:rPr/>
      </w:pPr>
      <w:r>
        <w:rPr/>
        <w:t>(*) la competenza e i suoi elementi (abilità e conoscenze) trovano poi coniugazione per tipologia di indirizzo produttivo (allevamento animali domestici/coltivazione) e per forme e tipi di produzione negli specifici profili regionali secondo le connotazioni produttive dei singoli territori.</w:t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ZA N. 4 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procedure di gestione e di registrazione documenti contabili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tilizzare software a supporto della gestione amministrativo-contabi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re gli esiti contab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rrelare gli esiti contabili alle scelte strategiche aziendali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contabilità gener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mativa amministrativo-fisc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cesso amministrativo-contabi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gistrazioni contabili ai fini 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oftware applicativi per la gestione della contabilit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controllo e verifica periodica delle rilevazioni contab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ETENZA N.5 (*)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0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analisi delle tendenze dei merca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rrelare la produzione alle tendenze di mercato (*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it-IT"/>
              </w:rPr>
              <w:t>Elaborare strategie di marketing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221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ercati di riferimento (*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221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analisi del merca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221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marketing</w:t>
            </w:r>
          </w:p>
        </w:tc>
      </w:tr>
    </w:tbl>
    <w:p>
      <w:pPr>
        <w:pStyle w:val="Normal"/>
        <w:spacing w:lineRule="auto" w:line="240" w:before="0" w:after="0"/>
        <w:ind w:left="1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ind w:left="1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*) la competenza e i suoi elementi (abilità e conoscenze) trovano poi coniugazione per tipologia di indirizzo produttivo (allevamento animali domestici/coltivazione) e per forme e tipi di produzione negli specifici profili regionali secondo le connotazioni produttive dei singoli territor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ETENZA N. 6 (*)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stoccaggio dei prodotti e scorte (*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norme di sicurezza nello stoccaggio (*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val="it-IT"/>
              </w:rPr>
            </w:pPr>
            <w:r>
              <w:rPr>
                <w:rFonts w:eastAsia="Arial Unicode MS" w:cs="Arial" w:ascii="Arial" w:hAnsi="Arial"/>
                <w:lang w:val="it-IT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1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Elementi di logisti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1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me igienico - sanitarie per la gestione di prodotti alimentari (*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1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incipali sistemi operativi ed applicazioni software per la gestione delle scor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1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e sistemi di stoccaggio (*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*) la competenza e i suoi elementi (abilità e conoscenze) trovano poi coniugazione per tipologia di indirizzo produttivo (allevamento animali domestici/coltivazione) e per forme e tipi di produzione negli specifici profili regionali secondo le connotazioni produttive dei singoli territor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ETENZA N. 7 (*)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analisi dei livelli di consumo e del fabbisogno di materiali e attrezzature (*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criteri di selezione di materiali e attrezzature (*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criteri e tecniche per l’approvvigionamento e il deposito di materiali e attrezzature (*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selezione dei fornitori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valutazione delle offer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procedure di valutazione della qualità delle forniture (*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procedure di gestione degli ordini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procedure di segnalazione di non conformità della fornitura (*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metodiche per la gestione delle scorte e giacenze(*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1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ttrezzature e materiali del settore (*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1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contabilit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1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contrattualistica fornito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1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tecnica commerci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1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cedure e tecniche di approvvigionamento (*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1" w:leader="none"/>
              </w:tabs>
              <w:spacing w:lineRule="auto" w:line="240" w:before="0" w:after="0"/>
              <w:ind w:left="113" w:hanging="1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gestione scorte e giacenze (*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*) la competenza e i suoi elementi (abilità e conoscenze) trovano poi coniugazione per tipologia di indirizzo produttivo (allevamento animali domestici/coltivazione) e per forme e tipi di produzione negli specifici profili regionali secondo le connotazioni produttive dei singoli territor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ETENZA N. 8 (*)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312" w:hanging="2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metodi per la predisposizione di un piano di controllo e verifica (*)</w:t>
            </w:r>
          </w:p>
          <w:p>
            <w:pPr>
              <w:pStyle w:val="Normal"/>
              <w:spacing w:lineRule="auto" w:line="240" w:before="0" w:after="0"/>
              <w:ind w:left="92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312" w:hanging="2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tilizzare strumenti di misura e verifica</w:t>
            </w:r>
          </w:p>
          <w:p>
            <w:pPr>
              <w:pStyle w:val="Normal"/>
              <w:spacing w:lineRule="auto" w:line="240" w:before="0" w:after="0"/>
              <w:ind w:left="92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312" w:hanging="2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pplicare tecniche per la compilazione della reportistica tecnic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val="it-IT"/>
              </w:rPr>
            </w:pPr>
            <w:r>
              <w:rPr>
                <w:rFonts w:eastAsia="Arial Unicode MS" w:cs="Arial" w:ascii="Arial" w:hAnsi="Arial"/>
                <w:lang w:val="it-IT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312" w:hanging="2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odulistica e modalità di compilazione della documentazione tecn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312" w:hanging="2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mative di riferimento (*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312" w:hanging="2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cedure e tecniche di controllo (*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*) la competenza e i suoi elementi (abilità e conoscenze) trovano poi coniugazione per tipologia di indirizzo produttivo (allevamento animali domestici/coltivazione) e per forme e tipi di produzione negli specifici profili regionali secondo le connotazioni produttive dei singoli territor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ETENZA N. 9 (*)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312" w:hanging="2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tecniche di interazione col cliente/committente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92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312" w:hanging="2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pplicare tecniche di rilevazione del grado di soddisfazione del cliente/committente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92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312" w:hanging="2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ffettuare la valutazione tecnica di reclami e richieste in itin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val="it-IT"/>
              </w:rPr>
            </w:pPr>
            <w:r>
              <w:rPr>
                <w:rFonts w:eastAsia="Arial Unicode MS" w:cs="Arial" w:ascii="Arial" w:hAnsi="Arial"/>
                <w:lang w:val="it-IT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ttrezzature e materiali del settore (*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customer  satisfa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incipi di fidelizzazione del cliente/committ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analisi della cliente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negoziazione e 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*) la competenza e i suoi elementi (abilità e conoscenze) trovano poi coniugazione per tipologia di indirizzo produttivo (allevamento animali domestici/coltivazione) e per forme e tipi di produzione negli specifici profili regionali secondo le connotazioni produttive dei singoli territor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ETENZA N. 10 (*)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criteri di assegnazione di compiti, modalità operative, sequenze e tempi di svolgimento delle attività (*)</w:t>
            </w:r>
          </w:p>
          <w:p>
            <w:pPr>
              <w:pStyle w:val="Normal"/>
              <w:spacing w:lineRule="auto" w:line="240" w:before="0" w:after="0"/>
              <w:ind w:left="91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dividuare anomalie e segnalare non conformità (*)</w:t>
            </w:r>
          </w:p>
          <w:p>
            <w:pPr>
              <w:pStyle w:val="Normal"/>
              <w:spacing w:lineRule="auto" w:line="240" w:before="0" w:after="0"/>
              <w:ind w:left="91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sporre le attività di manutenzione e riparazione di macchine, attrezzature, strutture e impianti (*)</w:t>
            </w:r>
          </w:p>
          <w:p>
            <w:pPr>
              <w:pStyle w:val="Normal"/>
              <w:spacing w:lineRule="auto" w:line="240" w:before="0" w:after="0"/>
              <w:ind w:left="91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dividuare problematiche esecutive (*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ttrezzature, risorse umane e tecnologiche (*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organizzazione del lavoro (*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mpianti, macchine e strutture del settore (*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rategie e tecniche per ottimizzare i risultati e per affrontare eventuali criticità(*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produttive (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*) la competenza e i suoi elementi (abilità e conoscenze) trovano poi coniugazione per tipologia di indirizzo produttivo (allevamento animali domestici/coltivazione) e per forme e tipi di produzione negli specifici profili regionali secondo le connotazioni produttive dei singoli territor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0"/>
      </w:tblGrid>
      <w:tr>
        <w:trPr/>
        <w:tc>
          <w:tcPr>
            <w:tcW w:w="10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ETENZA N. 1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91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plicare procedure per la rielaborazione e segnalazione delle non conformità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91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figurare forme comportamentali di prevenzione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91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.Lsg. 81/200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ergonom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cniche di repor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  <w:tab w:val="left" w:pos="312" w:leader="none"/>
              </w:tabs>
              <w:spacing w:lineRule="auto" w:line="240" w:before="0" w:after="0"/>
              <w:ind w:left="221" w:hanging="13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Tecniche di rilevazione delle situazioni di risch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32"/>
          <w:lang w:val="it-IT"/>
        </w:rPr>
      </w:pPr>
      <w:r>
        <w:rPr>
          <w:rFonts w:cs="Arial" w:ascii="Arial" w:hAnsi="Arial"/>
          <w:b/>
          <w:sz w:val="20"/>
          <w:szCs w:val="3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sz w:val="20"/>
      <w:szCs w:val="24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MT" w:hAnsi="ArialMT" w:eastAsia="Calibri;Century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Berschrift9Zchn">
    <w:name w:val="Überschrift 9 Zchn"/>
    <w:basedOn w:val="Caratterepredefinitoparagrafo"/>
    <w:qFormat/>
    <w:rPr>
      <w:rFonts w:ascii="Arial" w:hAnsi="Arial" w:eastAsia="Times New Roman" w:cs="Arial"/>
      <w:b/>
      <w:szCs w:val="24"/>
      <w:lang w:val="it-IT"/>
    </w:rPr>
  </w:style>
  <w:style w:type="character" w:styleId="FunotentextZchn">
    <w:name w:val="Fußnotentext Zchn"/>
    <w:basedOn w:val="Caratterepredefinitoparagrafo"/>
    <w:qFormat/>
    <w:rPr>
      <w:rFonts w:ascii="Times New Roman" w:hAnsi="Times New Roman" w:eastAsia="Times New Roman" w:cs="Times New Roman"/>
      <w:lang w:val="it-IT"/>
    </w:rPr>
  </w:style>
  <w:style w:type="character" w:styleId="TextkrperZchn">
    <w:name w:val="Textkörper Zchn"/>
    <w:basedOn w:val="Caratterepredefinitoparagrafo"/>
    <w:qFormat/>
    <w:rPr>
      <w:rFonts w:ascii="Times New Roman" w:hAnsi="Times New Roman" w:eastAsia="Times New Roman" w:cs="Times New Roman"/>
      <w:b/>
      <w:lang w:val="it-IT"/>
    </w:rPr>
  </w:style>
  <w:style w:type="character" w:styleId="KopfzeileZchn">
    <w:name w:val="Kopfzeile Zchn"/>
    <w:basedOn w:val="Caratterepredefinitoparagrafo"/>
    <w:qFormat/>
    <w:rPr>
      <w:sz w:val="22"/>
      <w:szCs w:val="22"/>
    </w:rPr>
  </w:style>
  <w:style w:type="character" w:styleId="FuzeileZchn">
    <w:name w:val="Fußzeile Zchn"/>
    <w:basedOn w:val="Caratterepredefinitoparagrafo"/>
    <w:qFormat/>
    <w:rPr>
      <w:sz w:val="22"/>
      <w:szCs w:val="22"/>
    </w:rPr>
  </w:style>
  <w:style w:type="character" w:styleId="Berschrift2Zchn">
    <w:name w:val="Überschrift 2 Zchn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B0F0"/>
      <w:lang w:val="it-IT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6"/>
      <w:szCs w:val="24"/>
      <w:lang w:val="it-IT"/>
    </w:rPr>
  </w:style>
  <w:style w:type="paragraph" w:styleId="TextBodyIndent">
    <w:name w:val="Body Text Indent"/>
    <w:basedOn w:val="Normal"/>
    <w:pPr>
      <w:spacing w:lineRule="auto" w:line="240"/>
      <w:ind w:left="161" w:hanging="0"/>
    </w:pPr>
    <w:rPr>
      <w:rFonts w:ascii="Arial" w:hAnsi="Arial" w:cs="Arial"/>
      <w:sz w:val="16"/>
      <w:szCs w:val="24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222" w:hanging="0"/>
    </w:pPr>
    <w:rPr>
      <w:rFonts w:ascii="Arial" w:hAnsi="Arial" w:cs="Arial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40:00Z</dcterms:created>
  <dc:creator>MF</dc:creator>
  <dc:description/>
  <dc:language>en-US</dc:language>
  <cp:lastModifiedBy>Mauro</cp:lastModifiedBy>
  <cp:lastPrinted>2009-11-24T10:24:00Z</cp:lastPrinted>
  <dcterms:modified xsi:type="dcterms:W3CDTF">2010-01-13T21:40:00Z</dcterms:modified>
  <cp:revision>25</cp:revision>
  <dc:subject/>
  <dc:title>TECNICO AGRICOLO</dc:title>
</cp:coreProperties>
</file>