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6370320" cy="2209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2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10032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 xml:space="preserve">Tecnico per l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conduzione e la manutenzione di impianti automatizza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0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174pt;mso-wrap-distance-left:7.05pt;mso-wrap-distance-right:7.05pt;mso-wrap-distance-top:0pt;mso-wrap-distance-bottom:0pt;margin-top:22.95pt;mso-position-vertical-relative:text;margin-left:10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2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10032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 xml:space="preserve">Tecnico per l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conduzione e la manutenzione di impianti automatizzati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00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410"/>
      </w:tblGrid>
      <w:tr>
        <w:trPr>
          <w:trHeight w:val="719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Denominazione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TECNICO PER LA CONDUZIONE E LA MANUTENZIONE DI IMPIANTI AUTOMATIZZATI</w:t>
            </w:r>
          </w:p>
        </w:tc>
      </w:tr>
      <w:tr>
        <w:trPr>
          <w:trHeight w:val="1274" w:hRule="atLeast"/>
        </w:trPr>
        <w:tc>
          <w:tcPr>
            <w:tcW w:w="24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. Artigiani, operai specializzati e agricoltor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.2.3 Meccanici artigianali, montatori, riparatori e manutentori di macchine fisse e mobil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2.3.3.1 Riparatori e manutentori di macchinari e impianti industri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Conduttori di impianti ed operai semiqualificati addetti a macchinari fissi e mob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1 Conduttori di impianti industriali</w:t>
            </w:r>
          </w:p>
        </w:tc>
      </w:tr>
      <w:tr>
        <w:trPr>
          <w:trHeight w:val="884" w:hRule="atLeast"/>
        </w:trPr>
        <w:tc>
          <w:tcPr>
            <w:tcW w:w="24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  <w:p>
            <w:pPr>
              <w:pStyle w:val="Corpodeltesto3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  <w:r>
              <w:rPr>
                <w:rFonts w:eastAsia="Arial"/>
                <w:b w:val="false"/>
                <w:szCs w:val="22"/>
              </w:rPr>
              <w:t xml:space="preserve"> </w:t>
            </w:r>
            <w:r>
              <w:rPr>
                <w:b w:val="false"/>
                <w:szCs w:val="22"/>
              </w:rPr>
              <w:t>Attività manifatturiere - e relative sottosezioni (da “10” a “33”)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ecnico per la conduzione e la manutenzione di impianti automatizzati</w:t>
            </w:r>
            <w:r>
              <w:rPr>
                <w:rFonts w:cs="Arial" w:ascii="Arial" w:hAnsi="Arial"/>
                <w:sz w:val="22"/>
                <w:szCs w:val="22"/>
              </w:rPr>
              <w:t xml:space="preserve">  interviene con autonomia, nel quadro di azione stabilito e delle specifiche assegnate, contribuendo - in rapporto ai diversi ambiti di esercizio – al presidio del processo di produzione automatizzata, attraverso la partecipazione all’individuazione delle risorse strumentali e tecnologiche, la predisposizione e l’organizzazione operativa delle lavorazioni, l’implementazione di procedure di miglioramento continuo, il monitoraggio e la valutazione del risultato, con assunzione di responsabilità relative alla sorveglianza di attività esecutive svolte da altri. La formazione tecnica nell’utilizzo di metodologie, strumenti e informazioni specializzate gli consente di svolgere attività relative al processo di riferimento, con competenze relative alla produzione di documentazione tecnica, alla conduzione, al controllo e alla manutenzione di impianti automatizzati</w:t>
            </w:r>
          </w:p>
          <w:p>
            <w:pPr>
              <w:pStyle w:val="Footnote"/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3055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00"/>
              <w:ind w:left="360" w:hanging="0"/>
              <w:rPr>
                <w:rFonts w:eastAsia="Calibri;Century Gothic"/>
                <w:b w:val="false"/>
                <w:b w:val="false"/>
                <w:sz w:val="24"/>
                <w:lang w:eastAsia="en-US"/>
              </w:rPr>
            </w:pPr>
            <w:r>
              <w:rPr>
                <w:rFonts w:eastAsia="Calibri;Century Gothic"/>
                <w:b w:val="false"/>
                <w:sz w:val="24"/>
                <w:lang w:eastAsia="en-US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360" w:hanging="0"/>
              <w:rPr/>
            </w:pPr>
            <w:r>
              <w:rPr>
                <w:rFonts w:eastAsia="Calibri;Century Gothic"/>
                <w:b w:val="false"/>
                <w:sz w:val="24"/>
                <w:lang w:eastAsia="en-US"/>
              </w:rPr>
              <w:t>Il Tecnico per</w:t>
            </w:r>
            <w:r>
              <w:rPr>
                <w:szCs w:val="22"/>
              </w:rPr>
              <w:t xml:space="preserve"> </w:t>
            </w:r>
            <w:r>
              <w:rPr>
                <w:rFonts w:eastAsia="Calibri;Century Gothic"/>
                <w:b w:val="false"/>
                <w:sz w:val="24"/>
                <w:lang w:eastAsia="en-US"/>
              </w:rPr>
              <w:t>la conduzione e la manutenzione di impianti automatizzati</w:t>
            </w:r>
            <w:r>
              <w:rPr>
                <w:szCs w:val="22"/>
              </w:rPr>
              <w:t xml:space="preserve"> </w:t>
            </w:r>
            <w:r>
              <w:rPr>
                <w:rFonts w:eastAsia="Calibri;Century Gothic"/>
                <w:b w:val="false"/>
                <w:sz w:val="24"/>
                <w:lang w:eastAsia="en-US"/>
              </w:rPr>
              <w:t>è in grado di: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eastAsia="Calibri;Century Gothic"/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rFonts w:eastAsia="Calibri;Century Gothic"/>
                <w:b w:val="false"/>
                <w:bCs w:val="false"/>
                <w:sz w:val="24"/>
                <w:lang w:eastAsia="en-US"/>
              </w:rPr>
            </w:r>
          </w:p>
          <w:p>
            <w:pPr>
              <w:pStyle w:val="Corpodeltesto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Produrre documentazione tecnica d'appoggio, di avanzamento e valutativa relativa a lavorazioni, manutenzioni, installazio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re situazioni di rischio potenziale per la sicurezza, la salute e l'ambiente, promuovendo l’assunzione di comportamenti corretti e consapevoli di prevenzi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durre impianti automatizzati, valutando l'impiego delle risorse al fine di una loro ottimizzazi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vedere al monitoraggio, verifica e controllo del funzionamento di impianti automatizzati, effettuando interventi di cura, assistenza e ripristino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note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 di definizione delle specifiche tecniche dei componenti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analisi di conformità funzionale dei componenti 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software di disegno tecnico e di archiviazione dati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codifica dei componenti e procedure per l'archiviazione della documentazione tecnica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ologie e strumenti di progett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la redazione di documentazioni tecniche di appoggio e report di avanzament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-CAM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gno tecnic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di rappresentazione grafica e simulazione tridimensional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i di progettazione Elementi di tecnolog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ical writ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 e proprietà dei materiali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per la valutazione del corretto utilizzo e funzionamento dei dispositivi di prevenzione</w:t>
            </w:r>
          </w:p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per la rielaborazione e segnalazione delle non conformità</w:t>
            </w:r>
          </w:p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igurare forme comportamentali di preven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lle soluzioni organizzative/layout dell’ambiente di lavoro per evitare fonti di risch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Lsg. 81/2008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per la rielaborazione delle situazioni di rischi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promozion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porting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ilevazione delle situazioni di risch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procedure di programmazione </w:t>
            </w:r>
          </w:p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linguaggi di programmazione</w:t>
            </w:r>
          </w:p>
          <w:p>
            <w:pPr>
              <w:pStyle w:val="Normal"/>
              <w:ind w:left="1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criteri di economicità, efficacia ed efficienza</w:t>
            </w:r>
          </w:p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metodiche per la rilevazione di anomalie e non conformit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procedure valutative a supporto del miglioramento continuo degli standard di risultat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diseg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lettronica ed elettrotecn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informat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guaggi di programm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chine utensili a controllo numer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i di lavorazione automatizza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stema Qual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rategie e tecniche per ottimizzare l'uso delle risor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cnologia dei materi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cnologie informatiche per la gestione di impianti industriali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Utilizzare gli strumenti di analisi funzionale, di misurazione e di diagnos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nterpretare disegni meccanici, schemi elettrici ed elettronici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pplicare tecniche e metodiche di intervento manutentivo di tipo elettromeccanico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pplicare procedure di ricerca guasti e/o  malfunzionamenti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Cs w:val="18"/>
              </w:rPr>
              <w:t>Applicare tecniche e metodiche per l’analisi delle situazioni di anomalia funzional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lementi meccanici, pneumatici, elettrici/elettronici dell’automazion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inguaggio grafico elettrico, elettronico, meccanico e pneumatic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cedure di lavoro/collaudo in conformità alle norme IS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Strumenti di misura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truttura e applicazioni del PLC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cnica di intervento sull'impianto elettrico, meccanico e pneumatic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cniche di base programmazione del PLC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cniche di ricerca guast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6" w:leader="none"/>
              </w:tabs>
              <w:ind w:left="40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Tecnologie informatiche per la gestione di impianti industriali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eb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CarattereCarattere">
    <w:name w:val=" Carattere Carattere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;Century Gothic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tLeast" w:line="360"/>
      <w:ind w:left="284" w:right="566" w:hanging="284"/>
      <w:jc w:val="both"/>
    </w:pPr>
    <w:rPr>
      <w:rFonts w:ascii="Arial" w:hAnsi="Arial" w:cs="Arial"/>
      <w:sz w:val="22"/>
      <w:szCs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" w:hAnsi="Times" w:cs="Times"/>
      <w:sz w:val="24"/>
      <w:szCs w:val="24"/>
    </w:rPr>
  </w:style>
  <w:style w:type="paragraph" w:styleId="Tabella2">
    <w:name w:val="Tabella 2"/>
    <w:basedOn w:val="Normal"/>
    <w:qFormat/>
    <w:pPr>
      <w:widowControl w:val="false"/>
      <w:jc w:val="both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ellaelenco">
    <w:name w:val="Tabella elenco"/>
    <w:basedOn w:val="Normal"/>
    <w:qFormat/>
    <w:pPr>
      <w:numPr>
        <w:ilvl w:val="0"/>
        <w:numId w:val="2"/>
      </w:numPr>
    </w:pPr>
    <w:rPr>
      <w:rFonts w:ascii="Verdana" w:hAnsi="Verdana" w:cs="Verdan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46:00Z</dcterms:created>
  <dc:creator>MF</dc:creator>
  <dc:description/>
  <dc:language>en-US</dc:language>
  <cp:lastModifiedBy>Mauro</cp:lastModifiedBy>
  <cp:lastPrinted>2009-04-21T15:25:00Z</cp:lastPrinted>
  <dcterms:modified xsi:type="dcterms:W3CDTF">2010-01-13T22:22:00Z</dcterms:modified>
  <cp:revision>12</cp:revision>
  <dc:subject/>
  <dc:title>Tecnico di </dc:title>
</cp:coreProperties>
</file>