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808345" cy="276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276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7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147" w:type="dxa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Tecnico dei servizi di animaz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turistico-sportiva e del tempo liber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Standard della Figura naziona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217.7pt;mso-wrap-distance-left:7.05pt;mso-wrap-distance-right:7.05pt;mso-wrap-distance-top:0pt;mso-wrap-distance-bottom:0pt;margin-top:22.95pt;mso-position-vertical-relative:text;margin-left:1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7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9147" w:type="dxa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Tecnico dei servizi di animaz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>turistico-sportiva e del tempo libe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Standard della Figura nazion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410"/>
      </w:tblGrid>
      <w:tr>
        <w:trPr>
          <w:trHeight w:val="518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Denominazione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TECNICO DEI SERVIZI DI ANIMAZIONE TURISTICO-SPORTIVA E DEL TEMPO LIBERO</w:t>
            </w:r>
          </w:p>
        </w:tc>
      </w:tr>
      <w:tr>
        <w:trPr>
          <w:trHeight w:val="1522" w:hRule="atLeast"/>
        </w:trPr>
        <w:tc>
          <w:tcPr>
            <w:tcW w:w="24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ferenziazioni della figur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essioni NUP/ISTAT correla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tività economiche di riferimento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ECO 2007/ISTA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 Professioni tecnich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4.1.3  Animatori turistici e assimila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4.3.3. Istruttori di discipline sportive non agonistic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4.3.5  Allenatori e tecnici di discipline sportive agonistic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24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.00 attività sportive, di intrattenimento e di divertiment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6.04 servizi dei centri per il benessere fisico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escrizione sintetica della fig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Footnote"/>
              <w:spacing w:before="4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Tecnico dei servizi di animazione turistico-sportiva e del tempo libero interviene con autonomia, nel quadro di azione stabilito, esercitando il presidio del processo di animazione turistico-sportiva attraverso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l’individuazione delle risorse, l’organizzazione operativa, l’implementazione di procedure di miglioramento continuo, </w:t>
            </w:r>
            <w:r>
              <w:rPr>
                <w:rFonts w:cs="Arial" w:ascii="Arial" w:hAnsi="Arial"/>
                <w:sz w:val="22"/>
                <w:szCs w:val="22"/>
              </w:rPr>
              <w:t>il monitoraggio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e la valutazione del risultato, </w:t>
            </w:r>
            <w:r>
              <w:rPr>
                <w:rFonts w:cs="Arial" w:ascii="Arial" w:hAnsi="Arial"/>
                <w:sz w:val="22"/>
                <w:szCs w:val="22"/>
              </w:rPr>
              <w:t xml:space="preserve">con assunzione di </w:t>
            </w:r>
            <w:r>
              <w:rPr>
                <w:rFonts w:cs="Arial" w:ascii="Arial" w:hAnsi="Arial"/>
                <w:iCs/>
                <w:sz w:val="22"/>
                <w:szCs w:val="22"/>
              </w:rPr>
              <w:t>responsabilità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lative al </w:t>
            </w:r>
            <w:r>
              <w:rPr>
                <w:rFonts w:cs="Arial" w:ascii="Arial" w:hAnsi="Arial"/>
                <w:iCs/>
                <w:sz w:val="22"/>
                <w:szCs w:val="22"/>
              </w:rPr>
              <w:t>coordinamento di attività esecutive svolte da altri</w:t>
            </w:r>
            <w:r>
              <w:rPr>
                <w:rFonts w:cs="Arial" w:ascii="Arial" w:hAnsi="Arial"/>
                <w:sz w:val="22"/>
                <w:szCs w:val="22"/>
              </w:rPr>
              <w:t xml:space="preserve">. La formazione tecnica nell’utilizz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di metodologie, strumenti e informazioni specializzate</w:t>
            </w:r>
            <w:r>
              <w:rPr>
                <w:rFonts w:cs="Arial" w:ascii="Arial" w:hAnsi="Arial"/>
                <w:sz w:val="22"/>
                <w:szCs w:val="22"/>
              </w:rPr>
              <w:t xml:space="preserve"> gli consente di gestire attività ricreative, culturali e sportive, con competenze di progettazione e organizzazione di servizi di svago, divertimento e di fruizione di diverse discipline sportive, di promozione di modalità di integrazione, socializzazione e di apprendimento, di valutazione dell’efficacia delle attività svolte in relazione alla soddisfazione dei destinatari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etenze tecnico professionali in esito al quadrien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>
          <w:trHeight w:val="3055" w:hRule="atLeast"/>
        </w:trPr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  <w:t>Il Tecnico dei servizi di animazione turistico-sportiva e del tempo libero è in grado di: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rFonts w:eastAsia="Arial Unicode MS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2"/>
              </w:rPr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>Elaborare programmi di azione di carattere ludico e/o sportivo, sulla base del contesto di riferimento e dei bisogni dei potenziali destinatari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 xml:space="preserve">Definire le esigenze di acquisto di prodotti/servizi individuando i fornitori e gestendo il processo di approvvigionamento 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>Predisporre e adattare l’organizzazione dei servizi in funzione del contesto e dell’utenza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>Accompagnare, affiancare e/o assistere il fruitore delle attività e dei servizi durante lo svolgimento delle/degli stesse/i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>Identificare situazioni di rischio potenziale per la sicurezza, la salute e l'ambiente, promuovendo l’assunzione di comportamenti corretti e consapevoli di prevenzione</w:t>
            </w:r>
          </w:p>
          <w:p>
            <w:pPr>
              <w:pStyle w:val="Corpodeltesto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>Valutare, in un’ottica di miglioramento continuo, l’efficacia delle attività educative in ordine al raggiungimento degli obiettivi ed al grado di soddisfazione dei destinatari</w:t>
            </w:r>
          </w:p>
          <w:p>
            <w:pPr>
              <w:pStyle w:val="Corpodeltesto3"/>
              <w:tabs>
                <w:tab w:val="clear" w:pos="708"/>
                <w:tab w:val="left" w:pos="426" w:leader="none"/>
              </w:tabs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e il contesto di operatività in riferimento alle potenzialità di strutture, di servizi, di opportunità presenti sul territorio per il soddisfacimento della domanda dei possibili fruitori</w:t>
            </w:r>
          </w:p>
          <w:p>
            <w:pPr>
              <w:pStyle w:val="Normal"/>
              <w:tabs>
                <w:tab w:val="clear" w:pos="708"/>
                <w:tab w:val="left" w:pos="123" w:leader="none"/>
                <w:tab w:val="left" w:pos="264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il target dei potenziali destinatari delle attività presenti all’interno della struttura di operatività di riferimento</w:t>
            </w:r>
          </w:p>
          <w:p>
            <w:pPr>
              <w:pStyle w:val="Normal"/>
              <w:tabs>
                <w:tab w:val="clear" w:pos="708"/>
                <w:tab w:val="left" w:pos="123" w:leader="none"/>
                <w:tab w:val="left" w:pos="264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zionare le risorse (artistiche, naturali, culturali, logistiche, ecc.) più adeguate per il servizio da erogare</w:t>
            </w:r>
          </w:p>
          <w:p>
            <w:pPr>
              <w:pStyle w:val="Normal"/>
              <w:tabs>
                <w:tab w:val="clear" w:pos="708"/>
                <w:tab w:val="left" w:pos="123" w:leader="none"/>
                <w:tab w:val="left" w:pos="264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gliere l’infrastruttura, tecnologica e non, e/o gli ausili tecnici più adeguati per lo svolgimento delle attivi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rilevazione, analisi e interpretazione delle informazioni a supporto della selezione di modalità di intrattenimento innovative e di tendenz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tomia umana e biomeccan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olog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geografia turistica del territor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psicologia turis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iolog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chi di animazione e socializz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zione di riferime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ing turist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zione del sistema turistico-ricettivo e del tempo libe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zione sportiva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selezione dei fornitor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valutazione delle offert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gestione degli ordini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di segnalazione di non conformità della fornitura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iornare situazione scorte e giacenz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abilit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ontrattualistica fornito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tecnica commerc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iche di approvvigionamen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e tracciare il profilo degli utenti Applicare metodiche e tecniche per cogliere la domanda dei destinatari delle attività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per elaborare schemi di azione/servizio in grado di assicurare una sintesi adeguata tra personalizzazione e standardizzazione</w:t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olog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anatomia umana e biomeccan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psicologia turis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iolog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zione di riferime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ing turist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zione spor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progett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e combinare tecniche di animazione di diverso ordine (intrattenimento/sportivo) e di diversa tipologia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approcci operativi in grado di favorire una sintesi concreta e di elevata qualità tra la creatività e la standardizzazion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 modalità di lavoro finalizzate alla costruzione di reti di rel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re metodiche e tecniche per favorire l’aggregazione e la socializzazione tra i partecipanti alle attività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anatomia umana e biomeccan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pedagog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icologia dello spo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ccoglie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llenamento sport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nimazione ludico-ricreativa e spor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ascolto e di comunic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mediazione linguistica e cultu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negoziazione e problem solv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preparazione atlet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criteri per la valutazione del corretto utilizzo e funzionamento dei dispositivi di prevenzione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procedure per la rielaborazione e segnalazione delle non conformità</w:t>
            </w:r>
          </w:p>
          <w:p>
            <w:pPr>
              <w:pStyle w:val="Normal"/>
              <w:ind w:left="12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gurare forme comportamentali di preven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264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proposte di miglioramento delle soluzioni organizzative/layout del servizio per evitare fonti di risch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sg. 81/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ergonom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 per la rielaborazione delle situazioni di risch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promo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eport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levazione delle situazioni di risch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e valutare situazioni e problemi attuativi di diversa natura: tecnico-operativi, relazionali, organizzativi e di progettazione/pianificazione delle attività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ind w:left="12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monitoraggio degli standard di qualità relativi ai servizi erogati e alla cura e soddisfazione dei fruitori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ind w:left="12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soluzione dei problemi per l’individuazione e la soluzione di criticità attinenti i servizi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ind w:left="12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negoziazione di soluzioni e risorse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ind w:left="12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ttuare la valutazione tecnica dei recl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tecniche per tradurre dati e informazioni di customer satisfaction in azioni di miglioramento dei servizi erogat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curazione qualit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customer satisfac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fidelizzazione del clie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 di fidelizzazione del clie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gestione del reclam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monitoraggio e valut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21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negoziazione e problem solving</w:t>
            </w:r>
          </w:p>
        </w:tc>
      </w:tr>
    </w:tbl>
    <w:p>
      <w:pPr>
        <w:pStyle w:val="Footnote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1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tLeast" w:line="360"/>
      <w:ind w:left="284" w:right="566" w:hanging="284"/>
      <w:jc w:val="both"/>
    </w:pPr>
    <w:rPr>
      <w:rFonts w:ascii="Arial" w:hAnsi="Arial" w:cs="Arial"/>
      <w:sz w:val="22"/>
      <w:szCs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" w:hAnsi="Times" w:cs="Times"/>
      <w:sz w:val="24"/>
      <w:szCs w:val="24"/>
    </w:rPr>
  </w:style>
  <w:style w:type="paragraph" w:styleId="Tabella2">
    <w:name w:val="Tabella 2"/>
    <w:basedOn w:val="Normal"/>
    <w:qFormat/>
    <w:pPr>
      <w:widowControl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6:40:00Z</dcterms:created>
  <dc:creator>MF</dc:creator>
  <dc:description/>
  <dc:language>en-US</dc:language>
  <cp:lastModifiedBy>Mauro</cp:lastModifiedBy>
  <cp:lastPrinted>2009-05-24T17:18:00Z</cp:lastPrinted>
  <dcterms:modified xsi:type="dcterms:W3CDTF">2010-01-13T22:32:00Z</dcterms:modified>
  <cp:revision>13</cp:revision>
  <dc:subject/>
  <dc:title>Tecnico dei servizi di impresa</dc:title>
</cp:coreProperties>
</file>