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52"/>
                                      <w:szCs w:val="52"/>
                                    </w:rPr>
                                    <w:t>Tecnico dei servizi di promozione e 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8.35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52"/>
                                <w:szCs w:val="52"/>
                              </w:rPr>
                              <w:t>Tecnico dei servizi di promozione e accogl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  <w:r>
              <w:rPr/>
              <w:t xml:space="preserve"> </w:t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TECNICO DEI SERVIZI DI PROMOZIONE E ACCOGLIENZA  </w:t>
            </w:r>
          </w:p>
        </w:tc>
      </w:tr>
      <w:tr>
        <w:trPr>
          <w:trHeight w:val="1630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110 Tecnici delle attività ricettive ed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121 Organizzatori di fiere ed esposi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122 Organizzatori di convegni e ricevimenti</w:t>
            </w:r>
          </w:p>
          <w:p>
            <w:pPr>
              <w:pStyle w:val="Footnot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458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10.00 Albergh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20.10 Villaggi turistic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20.20 Ostelli della gioventù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20.30 Rifugi di montagna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20.40 Colonie marine e montan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30.00 Aree di campeggio e aree attrezzate per camper e roulott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.11.00 Attività delle agenzie di viaggio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.12.00 Attività dei tour operator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.90.19 Altri servizi di prenotazione e altre attività di assistenza turistica non svolte dalle agenzie di viaggio nca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30.00 Organizzazione di convegni e fiere</w:t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91.02.00 Attività di musei</w:t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91.03.00 Gestione di luoghi e monumenti storici e attrazioni simili</w:t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cnico dei servizi di promozione e accoglienza interviene con autonomia, nel quadro di azione stabilito e delle specifiche assegnate, contribuendo al presidio del processo di erogazione dei servizi di promozione e accoglienza attraverso la partecipazione all’individuazione delle risorse, l’organizzazione operativa, il monitoraggio e la valutazione del risultato, l’implementazione di procedure di miglioramento continuo, con assunzione di responsabilità relative alla sorveglianza di attività esecutive svolte da altri. La formazione tecnica nell’utilizzo di metodologie, strumenti e informazioni specializzate gli consente di svolgere attività relative alla definizione e promozione di servizi / prodotti e di organizzazione di spazi e strutture ed eventi, con competenze nella predisposizione del piano promozionale e nella cura dei rapporti con il cliente ed i fornitori</w:t>
            </w:r>
          </w:p>
        </w:tc>
      </w:tr>
    </w:tbl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i servizi di promozione e accoglienza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 xml:space="preserve">Condurre le fasi di lavoro sulla base dello stato degli ordini, coordinando le attività dei ruoli operativi 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urare l’allestimento del servizio di accoglienza, informazione e promo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ollaborare alla predisposizione  del piano promozionale, curandone la diffusione e l’aggiornamen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dentificare le esigenze di acquisto di prodotti/servizi individuando i fornitori e curando il processo di approvvigionamento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Formulare proposte di prodotti/servizi, interpretando i bisogni e promuovendo la fidelizzazione del client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sz w:val="24"/>
              </w:rPr>
              <w:t xml:space="preserve">Organizzare convegni ed eventi-tipo, curandone gli aspetti logistici, economici e le modalità di attuazione 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di servizi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ruoli operativ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i rapporti con i responsabili delle funzioni intern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del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organizzativo e organigramma della struttu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servizi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progettazione dell’allestimento degli spazi per l’accoglienza e l’informazi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funzionalità e l’efficacia dell’organizzazione degli spazi e delle strutture espositive / inform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’aggiornamento dei materiali promozionali e informativ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degli spazi e della struttur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marketing dei prodotti / serviz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e opportunità del territo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di qualità della struttura /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, materiali e strumenti per l’informazione  e la promozione e dei prodotti / serviz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nalisi dei punti di forza e delle criticità della struttura / servizio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e analisi delle tendenze del settore e delle esigenze del clien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canali promozionali e strumenti di trasmissione delle informazion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’aggiornamento dei materiali promozionali e informativ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 tecniche di determinazione dei prezzi, di analisi dei costi e di budgeti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fattibilità del pian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strategie di marketi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municazione d’impr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marketing operativo, turistico e cult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e opportunità del territo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e tecniche di comunicazione pubblicit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determinazione dei costi e dei prezz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 e delle propos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re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pprovvigiona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interazione col cliente 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tecniche di rilevazione dei bisogni del cliente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tipologie di prodotto in rapporto a target / esigenze di clientel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e controllo della qualità del  prodotto / serviz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elle esigenze e delle caratteristiche degli utenti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ei servizi tecnici di supporto e della locatio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 tecniche di determinazione dei prezzi, di analisi dei costi e di budgeti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riteri di determinazione dei compiti, modalità operative e sequenze di svolgimento delle attività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disposizione mailing-lis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re la funzionalità e l’efficacia dell’organizzazione,  degli spazi e delle strutture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tteristiche servizi tecnici a supporto di even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di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estione logi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time plann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sicurezza e organizzazione di eventi in spazi pubbli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organizzativi di ev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 e preventivazione  dei c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servizio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MT" w:hAnsi="ArialM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MT" w:hAnsi="ArialM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MT" w:hAnsi="ArialM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MT" w:hAnsi="ArialM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05:00Z</dcterms:created>
  <dc:creator>MF</dc:creator>
  <dc:description/>
  <dc:language>en-US</dc:language>
  <cp:lastModifiedBy>Mauro</cp:lastModifiedBy>
  <cp:lastPrinted>2009-07-17T16:35:00Z</cp:lastPrinted>
  <dcterms:modified xsi:type="dcterms:W3CDTF">2010-01-13T22:01:00Z</dcterms:modified>
  <cp:revision>37</cp:revision>
  <dc:subject/>
  <dc:title>Operatore del beness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846302</vt:r8>
  </property>
  <property fmtid="{D5CDD505-2E9C-101B-9397-08002B2CF9AE}" pid="3" name="_AuthorEmail">
    <vt:lpwstr>l.sala@gruppoclas.it</vt:lpwstr>
  </property>
  <property fmtid="{D5CDD505-2E9C-101B-9397-08002B2CF9AE}" pid="4" name="_AuthorEmailDisplayName">
    <vt:lpwstr>Laura Sala</vt:lpwstr>
  </property>
  <property fmtid="{D5CDD505-2E9C-101B-9397-08002B2CF9AE}" pid="5" name="_EmailSubject">
    <vt:lpwstr>Tecnico dei servizi di promozione e accoglienza</vt:lpwstr>
  </property>
  <property fmtid="{D5CDD505-2E9C-101B-9397-08002B2CF9AE}" pid="6" name="_ReviewingToolsShownOnce">
    <vt:lpwstr/>
  </property>
</Properties>
</file>