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228080" cy="162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8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9808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l leg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27.95pt;mso-wrap-distance-left:7.05pt;mso-wrap-distance-right:7.05pt;mso-wrap-distance-top:0pt;mso-wrap-distance-bottom:0pt;margin-top:22.95pt;mso-position-vertical-relative:text;margin-left:1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8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9808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l leg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65"/>
      </w:tblGrid>
      <w:tr>
        <w:trPr>
          <w:trHeight w:val="478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CNICO DEL LEGN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30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Artigiani, operai specializzati ed agricol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6.3.3.1 - Artigiani delle lavorazioni artistiche del legno e di materiali simil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6.5.2.2 - Ebanisti, falegnami ed operatori artigianali specializzati di macchine per la lavorazione del leg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Conduttori di impianti ed operai semi- qualificati addetti a macchinari fissi e mobi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7.2.4.0 – Operai addetti a macchinari in impianti per la produzione in serie di mobili e di articoli in legn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458" w:hRule="atLeast"/>
        </w:trPr>
        <w:tc>
          <w:tcPr>
            <w:tcW w:w="30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Industria del legno e dei prodotti in legno e sughero (esclusi i mobili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 xml:space="preserve">Fabbricazione di prodotti in legno, sughero, paglia e materiali da intrecci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16.23 – Fabbricazione di altri prodotti di carpenteria in legno e falegnameria per l’ediliz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16.23.10 – Fabbricazione di porte e finestre in legno (escluse porte blind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16.23.20 - Fabbricazione di altri elementi in legno e di falegnameria per l’ediliz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31 – Fabbricazione di mobil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Fabbricazione di mobili per uffici e negoz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Fabbricazione di mobili per cucin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31.09 – Fabbricazione di altri mobili</w:t>
            </w:r>
          </w:p>
        </w:tc>
      </w:tr>
      <w:tr>
        <w:trPr>
          <w:trHeight w:val="142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del legno</w:t>
            </w:r>
            <w:r>
              <w:rPr>
                <w:rFonts w:cs="Arial" w:ascii="Arial" w:hAnsi="Arial"/>
                <w:sz w:val="22"/>
                <w:szCs w:val="22"/>
              </w:rPr>
              <w:t xml:space="preserve">  interviene con autonomia, nel quadro di azione stabilito e delle specifiche assegnate, contribuendo al presidio del processo di produzione di manufatti lignei attraverso la partecipazione all’individuazione delle risorse, l’organizzazione operativa, l’implementazione di procedure di miglioramento continuo, il monitoraggio e la valutazione del risultato, con assunzione di responsabilità relative alla sorveglianza di attività esecutive svolte da altri. La formazione tecnica nell’utilizzo di metodologie, strumenti e informazioni specializzate gli consente di svolgere attività relative alla determinazione delle risorse umane e strumentali, ai tempi ed ai costi necessari per la realizzazione della commessa, all’approvvigionamento e scelta dei materiali, alla progettazione esecutiva a supporto della programmazione operativa della produzione, con competenze nell’ambito della gestione tecnica della commessa e di rendicontazione economica delle attività svolte</w:t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8"/>
      </w:tblGrid>
      <w:tr>
        <w:trPr>
          <w:trHeight w:val="3055" w:hRule="atLeast"/>
        </w:trPr>
        <w:tc>
          <w:tcPr>
            <w:tcW w:w="1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l legno è in grado di:</w:t>
            </w:r>
          </w:p>
          <w:p>
            <w:pPr>
              <w:pStyle w:val="Normal"/>
              <w:spacing w:before="40" w:after="0"/>
              <w:ind w:left="360" w:right="284" w:hanging="0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ilevare i bisogni del cliente, coniugandoli con le opportunità tecniche e tecnologiche disponibili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rogettare diverse tipologie di manufatto ligne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residiare le fasi di lavoro, coordinando l’attività di ruoli operativ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redisporre documenti relativi alle attività ed ai materi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Identificare le esigenze di acquisto di attrezzature e materiali, curando il processo di approvvigiona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ffettuare il controllo e la valutazione del prodotto, redigendo la documentazione prevista</w:t>
            </w:r>
          </w:p>
          <w:p>
            <w:pPr>
              <w:pStyle w:val="Normal"/>
              <w:spacing w:before="40" w:after="0"/>
              <w:ind w:left="360" w:right="28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interazione col cliente</w:t>
            </w:r>
          </w:p>
          <w:p>
            <w:pPr>
              <w:pStyle w:val="Normal"/>
              <w:spacing w:before="60" w:after="0"/>
              <w:ind w:left="300" w:hanging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tipologie di materiali in rapporto alle esigenze di clientela </w:t>
            </w:r>
          </w:p>
          <w:p>
            <w:pPr>
              <w:pStyle w:val="Normal"/>
              <w:spacing w:before="60" w:after="0"/>
              <w:ind w:left="300" w:hanging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 valutazione tecnica di reclami  e richieste in itiner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 e materiali del settore 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 satisfaction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della clientela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soluzioni tecnico/progettuali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di definizione delle specifiche tecniche dei materiali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di verifica della fattibilità tecnica di realizzazione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i conformità funzionale dei componenti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oftware di disegno tecnico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ologie e strumenti di progettazion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redazione di documentazioni tecniche di appogg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-CA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tecnic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tecnologia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di rappresentazione grafica e simulazione</w:t>
            </w:r>
          </w:p>
          <w:p>
            <w:pPr>
              <w:pStyle w:val="Normal"/>
              <w:ind w:left="4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ridimensional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i di progettazione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ical writ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77" w:leader="none"/>
              </w:tabs>
              <w:ind w:left="1377" w:hanging="1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 e proprietà dei materi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7" w:leader="none"/>
              </w:tabs>
              <w:ind w:left="477" w:hanging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 e tecnologiche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7" w:leader="none"/>
              </w:tabs>
              <w:ind w:left="477" w:hanging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7" w:leader="none"/>
              </w:tabs>
              <w:ind w:left="477" w:hanging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7" w:leader="none"/>
              </w:tabs>
              <w:ind w:left="477" w:hanging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7" w:leader="none"/>
              </w:tabs>
              <w:ind w:left="477" w:hanging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attività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tempi e metodi per l’uso ottimale delle risorse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ei livelli di consumo e del fabbisogno di materiali e attrezzature 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 attrezzature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idraulico/term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’approvvigionamen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per la predisposizione di un piano di verifica e collaudo</w:t>
            </w:r>
          </w:p>
          <w:p>
            <w:pPr>
              <w:pStyle w:val="Normal"/>
              <w:spacing w:before="60" w:after="0"/>
              <w:ind w:left="1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di misura e verific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00" w:hanging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compilazione della reportistica tecnic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riferim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per il controllo e collau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</w:rPr>
  </w:style>
  <w:style w:type="character" w:styleId="WW8Num2z1">
    <w:name w:val="WW8Num2z1"/>
    <w:qFormat/>
    <w:rPr>
      <w:rFonts w:ascii="Arial" w:hAnsi="Arial" w:eastAsia="Times New Roman" w:cs="Arial"/>
      <w:i w:val="false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eb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Tabellaelenco">
    <w:name w:val="Tabella elenco"/>
    <w:basedOn w:val="Normal"/>
    <w:qFormat/>
    <w:pPr>
      <w:numPr>
        <w:ilvl w:val="0"/>
        <w:numId w:val="4"/>
      </w:numPr>
    </w:pPr>
    <w:rPr>
      <w:rFonts w:ascii="Verdana" w:hAnsi="Verdana" w:cs="Verdana"/>
      <w:sz w:val="18"/>
      <w:szCs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5:00Z</dcterms:created>
  <dc:creator>MF</dc:creator>
  <dc:description/>
  <dc:language>en-US</dc:language>
  <cp:lastModifiedBy>Mauro</cp:lastModifiedBy>
  <cp:lastPrinted>2009-09-11T15:25:00Z</cp:lastPrinted>
  <dcterms:modified xsi:type="dcterms:W3CDTF">2010-01-13T21:55:00Z</dcterms:modified>
  <cp:revision>26</cp:revision>
  <dc:subject/>
  <dc:title>FORMAT </dc:title>
</cp:coreProperties>
</file>