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lle lavorazioni art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 xml:space="preserve">Standard della Figura naziona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(*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lle lavorazioni artistich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 xml:space="preserve">Standard della Figura nazion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(*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*) L’insieme di competenze della presente figura costituisce elemento vincolante, ma non sufficiente dello standard nazionale, che trova necessario completamento nei profili regionali, definiti in rapporto alla tipologia dei materiali/supporti/prodotti (metalli, ceramiche, lapidei, legno, ecc.) ed alle connotazioni produttive degli specifici territori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CNICO DELLE LAVORAZIONI ARTISTICHE</w:t>
            </w:r>
          </w:p>
        </w:tc>
      </w:tr>
      <w:tr>
        <w:trPr>
          <w:trHeight w:val="1218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3 Tagliatori di pietre, scalpellini e marmisti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6 Gioiellieri, orafi ed assimilati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1 Vasai ed assimilati (prodotti in ceramica ed abrasivi)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1 Fabbricazione di prodotti in ceramica per usi domestici e ornamentali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0 Taglio, modellatura e finitura di pietre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2 Fabbricazione di oggetti di gioielleria e oreficeria e articoli connessi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delle lavorazioni art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attua il processo di produzione di manufatti e beni artistici, attraverso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individuazione delle risorse, la predisposizione e l’organizzazione operativa delle lavorazioni, il monitoraggio e la valutazione del risultato, l’implementazione di procedure di miglioramento continuo, </w:t>
            </w:r>
            <w:r>
              <w:rPr>
                <w:rFonts w:cs="Arial" w:ascii="Arial" w:hAnsi="Arial"/>
                <w:sz w:val="22"/>
                <w:szCs w:val="22"/>
              </w:rPr>
              <w:t xml:space="preserve">con assunzione di responsabilità di carattere economico gestionale e relative al coordinamento di attività esecutive svolte da altri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a formazione tecnica nell’utilizzo di metodologie, strumenti e informazioni specializzate gli consente di svolgere attività relative all’ideazione e realizzazione di manufatti artistici, con competenze nella gestione del laboratorio, nella lavorazione e finitura del manufatto / bene artistico, nella cura dei rapporti con il cliente ed i fornitori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05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lle lavorazioni artistiche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Determinare le risorse umane e strumentali, i tempi ed i costi necessari per svolgere le lavorazioni (*), verificandone in itinere e a consuntivo l’utilizzo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Valutare le scelte di investimento effettuando stime di redditività e di impatto sui ricavi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ondurre le fasi di lavoro, sulla base dello stato degli ordini, coordinando l'attività di realizzazione di manufatti/beni artistici 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Formulare proposte di prodotti, interpretando i bisogni del cliente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720" w:right="284" w:hanging="36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Definire le esigenze di acquisto di materiali, strumenti e attrezzature, individuando i fornitori e curando il processo di approvvigionamento </w:t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*)  la competenza e i suoi elementi (abilità e conoscenze) trovano poi coniugazione per tipologia di materiali/supporti/prodotti (metalli, ceramiche, lapidei, legno, ecc.) negli specifici profili regionali secondo le connotazioni produttive dei singoli territori.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 (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vare l'entità delle risorse umane e strumentali disponibili e necessarie</w:t>
            </w:r>
          </w:p>
          <w:p>
            <w:pPr>
              <w:pStyle w:val="Normal"/>
              <w:spacing w:before="60" w:after="0"/>
              <w:ind w:left="142" w:hanging="21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tempi/metodi</w:t>
            </w:r>
          </w:p>
          <w:p>
            <w:pPr>
              <w:pStyle w:val="Normal"/>
              <w:spacing w:before="60" w:after="0"/>
              <w:ind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costi</w:t>
            </w:r>
          </w:p>
          <w:p>
            <w:pPr>
              <w:pStyle w:val="Normal"/>
              <w:spacing w:before="60" w:after="0"/>
              <w:ind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strumenti di pianificazione delle attività </w:t>
            </w:r>
          </w:p>
          <w:p>
            <w:pPr>
              <w:pStyle w:val="Normal"/>
              <w:spacing w:before="60" w:after="0"/>
              <w:ind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stesura preventiv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dazione di report dei cos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della produzione manufatti/ beni artistici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/ del lavor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di servizio/ lavor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elaborazione preventivi e consuntiv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(*)  la competenza e i suoi elementi (abilità e conoscenze) trovano poi coniugazione per tipologia di materiali/supporti/prodotti (metalli, ceramiche, lapidei, legno, ecc.) negli specifici profili regionali secondo le connotazioni produttive dei singoli territori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tipologia / entità dell’investimento (macchinario)</w:t>
            </w:r>
          </w:p>
          <w:p>
            <w:pPr>
              <w:pStyle w:val="Normal"/>
              <w:spacing w:before="40" w:after="0"/>
              <w:ind w:left="142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l finanziamento</w:t>
            </w:r>
          </w:p>
          <w:p>
            <w:pPr>
              <w:pStyle w:val="Normal"/>
              <w:spacing w:before="40" w:after="0"/>
              <w:ind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tima dei ricavi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lla domanda / tendenze mercato / concorrenz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, strumentali e tecnologiche della lavorazione dei manufatti / beni artistici 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l mercato di rifer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analisi previsionale dell'andamento del merca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conomia e gestione delle impre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di calcolo del break-even point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collaboratori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di servizio produzion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, strumentali e tecnologiche della lavorazione dei manufatti / beni artistici 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la produzione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interazione col cliente 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prodotto in rapporto a target / esigenze di clientela 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el grado di soddisfazione del cliente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e controllo della qualità del  prodotto/ serviz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e segmentazione della clientela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spacing w:before="40" w:after="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before="4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re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approvvigionamento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61"/>
        </w:tabs>
        <w:ind w:left="8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eastAsia="Arial Unicode MS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eastAsia="Arial Unicode MS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Arial Unicode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e">
    <w:name w:val=" Carattere"/>
    <w:basedOn w:val="Caratterepredefinitoparagrafo"/>
    <w:qFormat/>
    <w:rPr>
      <w:rFonts w:ascii="Courier New" w:hAnsi="Courier New" w:cs="Courier New"/>
    </w:rPr>
  </w:style>
  <w:style w:type="character" w:styleId="Carattere3">
    <w:name w:val=" Carattere3"/>
    <w:basedOn w:val="Caratterepredefinitoparagrafo"/>
    <w:qFormat/>
    <w:rPr>
      <w:b/>
    </w:rPr>
  </w:style>
  <w:style w:type="character" w:styleId="Carattere2">
    <w:name w:val=" Carattere2"/>
    <w:basedOn w:val="Caratterepredefinitoparagrafo"/>
    <w:qFormat/>
    <w:rPr>
      <w:b/>
    </w:rPr>
  </w:style>
  <w:style w:type="character" w:styleId="Carattere1">
    <w:name w:val=" Carattere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2:00Z</dcterms:created>
  <dc:creator>MF</dc:creator>
  <dc:description/>
  <dc:language>en-US</dc:language>
  <cp:lastModifiedBy>Mauro</cp:lastModifiedBy>
  <cp:lastPrinted>2009-07-16T16:37:00Z</cp:lastPrinted>
  <dcterms:modified xsi:type="dcterms:W3CDTF">2010-01-13T21:58:00Z</dcterms:modified>
  <cp:revision>18</cp:revision>
  <dc:subject/>
  <dc:title>Operatore del benessere</dc:title>
</cp:coreProperties>
</file>