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91465</wp:posOffset>
                </wp:positionV>
                <wp:extent cx="5808345" cy="1972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8345" cy="1972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47"/>
                            </w:tblGrid>
                            <w:tr>
                              <w:trPr>
                                <w:trHeight w:val="2524" w:hRule="atLeast"/>
                              </w:trPr>
                              <w:tc>
                                <w:tcPr>
                                  <w:tcW w:w="9147" w:type="dxa"/>
                                  <w:tcBorders>
                                    <w:bottom w:val="single" w:sz="12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48"/>
                                      <w:szCs w:val="4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48"/>
                                      <w:szCs w:val="4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52"/>
                                      <w:szCs w:val="52"/>
                                    </w:rPr>
                                    <w:t>Tecnico dell’acconciatu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91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120" w:leader="none"/>
                                    </w:tabs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48"/>
                                      <w:szCs w:val="48"/>
                                    </w:rPr>
                                    <w:t>Standard della Figura nazional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35pt;height:155.3pt;mso-wrap-distance-left:7.05pt;mso-wrap-distance-right:7.05pt;mso-wrap-distance-top:0pt;mso-wrap-distance-bottom:0pt;margin-top:22.95pt;mso-position-vertical-relative:text;margin-left:128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47"/>
                      </w:tblGrid>
                      <w:tr>
                        <w:trPr>
                          <w:trHeight w:val="2524" w:hRule="atLeast"/>
                        </w:trPr>
                        <w:tc>
                          <w:tcPr>
                            <w:tcW w:w="9147" w:type="dxa"/>
                            <w:tcBorders>
                              <w:bottom w:val="single" w:sz="12" w:space="0" w:color="00008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52"/>
                                <w:szCs w:val="52"/>
                              </w:rPr>
                              <w:t>Tecnico dell’acconciatura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914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120" w:leader="none"/>
                              </w:tabs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48"/>
                                <w:szCs w:val="48"/>
                              </w:rPr>
                              <w:t>Standard della Figura nazional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Corpodeltesto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1410"/>
      </w:tblGrid>
      <w:tr>
        <w:trPr>
          <w:trHeight w:val="719" w:hRule="atLeast"/>
        </w:trPr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ominazione della figur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NICO DELL’ACCONCIATURA</w:t>
            </w:r>
          </w:p>
        </w:tc>
      </w:tr>
      <w:tr>
        <w:trPr>
          <w:trHeight w:val="1274" w:hRule="atLeast"/>
        </w:trPr>
        <w:tc>
          <w:tcPr>
            <w:tcW w:w="244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enziazioni della figur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fessioni NUP/ISTAT correlat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ività economiche di riferimento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ECO 2007/ISTA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. Professioni qualificate nelle attività commerciali e nei servizi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5.3.1 Parrucchieri, estetisti ed assimilati</w:t>
            </w:r>
          </w:p>
          <w:p>
            <w:pPr>
              <w:pStyle w:val="Footnot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411" w:hRule="atLeast"/>
        </w:trPr>
        <w:tc>
          <w:tcPr>
            <w:tcW w:w="244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3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/>
                <w:b w:val="false"/>
                <w:bCs w:val="false"/>
                <w:sz w:val="22"/>
                <w:szCs w:val="22"/>
              </w:rPr>
            </w:r>
          </w:p>
          <w:p>
            <w:pPr>
              <w:pStyle w:val="Corpodeltesto3"/>
              <w:jc w:val="both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  <w:t>96 – Altre attività di servizi per le persone</w:t>
            </w:r>
          </w:p>
          <w:p>
            <w:pPr>
              <w:pStyle w:val="Corpodeltesto3"/>
              <w:jc w:val="both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  <w:t>96.02.01 – Servizi di barbieri e parrucchieri</w:t>
            </w:r>
          </w:p>
          <w:p>
            <w:pPr>
              <w:pStyle w:val="Corpodeltesto3"/>
              <w:jc w:val="both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</w:r>
          </w:p>
        </w:tc>
      </w:tr>
      <w:tr>
        <w:trPr>
          <w:trHeight w:val="935" w:hRule="atLeast"/>
        </w:trPr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9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  <w:p>
            <w:pPr>
              <w:pStyle w:val="Heading9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escrizione sintetica della figur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spacing w:before="4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Tecnico dell’acconciatura interviene con autonomia, nel quadro di azione stabilito, esercitando il presidio del processo di acconciatura attraverso l’individuazione delle risorse, la programmazione dei servizi e l’organizzazione operativa del lavoro, l’implementazione di procedure di miglioramento continuo, il monitoraggio e la valutazione del risultato, con assunzione di responsabilità di carattere gestionale e relative al coordinamento di attività esecutive svolte da altri. La formazione tecnica nell’utilizzo di metodologie, strumenti e informazioni specializzate gli consente di svolgere attività relative all’analisi e al trattamento del capello e del cuoio capelluto, con competenze relative all’analisi e trattamento cosmetologico/ tricologico del capello e del cuoio capelluto, al taglio e acconciatura ed al funzionamento/ gestione dell’esercizio</w:t>
            </w:r>
          </w:p>
          <w:p>
            <w:pPr>
              <w:pStyle w:val="Footnot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outlineLvl w:val="0"/>
        <w:rPr>
          <w:rFonts w:ascii="Arial" w:hAnsi="Arial" w:cs="Arial"/>
          <w:b/>
          <w:b/>
          <w:bCs/>
          <w:sz w:val="22"/>
        </w:rPr>
      </w:pPr>
      <w:r>
        <w:br w:type="page"/>
      </w:r>
      <w:r>
        <w:rPr>
          <w:rFonts w:cs="Arial" w:ascii="Arial" w:hAnsi="Arial"/>
          <w:b/>
          <w:bCs/>
          <w:sz w:val="22"/>
        </w:rPr>
        <w:t>Competenze tecnico professionali in esito al quadrienni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/>
      </w:pPr>
      <w:r>
        <w:rPr/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8"/>
      </w:tblGrid>
      <w:tr>
        <w:trPr>
          <w:trHeight w:val="3055" w:hRule="atLeast"/>
        </w:trPr>
        <w:tc>
          <w:tcPr>
            <w:tcW w:w="1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6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rpodeltesto3"/>
              <w:tabs>
                <w:tab w:val="clear" w:pos="708"/>
                <w:tab w:val="left" w:pos="426" w:leader="none"/>
              </w:tabs>
              <w:rPr>
                <w:rFonts w:eastAsia="Arial Unicode MS"/>
                <w:b w:val="false"/>
                <w:b w:val="false"/>
                <w:sz w:val="24"/>
              </w:rPr>
            </w:pPr>
            <w:r>
              <w:rPr>
                <w:rFonts w:eastAsia="Arial Unicode MS"/>
                <w:b w:val="false"/>
                <w:sz w:val="24"/>
              </w:rPr>
              <w:t>Il Tecnico dell’acconciatura è in grado di:</w:t>
            </w:r>
          </w:p>
          <w:p>
            <w:pPr>
              <w:pStyle w:val="Corpodeltesto3"/>
              <w:tabs>
                <w:tab w:val="clear" w:pos="708"/>
                <w:tab w:val="left" w:pos="426" w:leader="none"/>
              </w:tabs>
              <w:ind w:left="360" w:hanging="0"/>
              <w:rPr>
                <w:rFonts w:eastAsia="Arial Unicode MS"/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rFonts w:eastAsia="Arial Unicode MS"/>
                <w:b w:val="false"/>
                <w:bCs w:val="false"/>
                <w:sz w:val="24"/>
                <w:szCs w:val="22"/>
              </w:rPr>
            </w:r>
          </w:p>
          <w:p>
            <w:pPr>
              <w:pStyle w:val="Corpodeltesto3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Gestire il planning degli appuntamenti funzionalmente ai servizi richiesti</w:t>
            </w:r>
          </w:p>
          <w:p>
            <w:pPr>
              <w:pStyle w:val="Corpodeltesto3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Predisporre e gestire l’accoglienza  e l’assistenza funzionalmente alla personalizzazione del servizio</w:t>
            </w:r>
          </w:p>
          <w:p>
            <w:pPr>
              <w:pStyle w:val="Corpodeltesto3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 xml:space="preserve">Organizzare e predisporre la manutenzione dell'ambiente di lavoro </w:t>
            </w:r>
          </w:p>
          <w:p>
            <w:pPr>
              <w:pStyle w:val="Corpodeltesto3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Identificare situazioni di rischio potenziale per la sicurezza, la salute e l'ambiente, promuovendo l’assunzione di comportamenti corretti e consapevoli di prevenzione</w:t>
            </w:r>
          </w:p>
          <w:p>
            <w:pPr>
              <w:pStyle w:val="Corpodeltesto3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Gestire l'organizzazione operativa e la promozione dell'esercizio nel rispetto delle normative</w:t>
            </w:r>
          </w:p>
          <w:p>
            <w:pPr>
              <w:pStyle w:val="Corpodeltesto3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Effettuare l'analisi dello stato del capello e del cuoio capelluto</w:t>
            </w:r>
          </w:p>
          <w:p>
            <w:pPr>
              <w:pStyle w:val="Corpodeltesto3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Individuare prodotti cosmetici e tricologici in funzione dei trattamenti</w:t>
            </w:r>
          </w:p>
          <w:p>
            <w:pPr>
              <w:pStyle w:val="Corpodeltesto3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Individuare tagli e acconciature funzionali a un servizio personalizzato e in grado di favorire armonia di movimenti, forme, colore e volumi</w:t>
            </w:r>
          </w:p>
          <w:p>
            <w:pPr>
              <w:pStyle w:val="Corpodeltesto3"/>
              <w:tabs>
                <w:tab w:val="clear" w:pos="708"/>
                <w:tab w:val="left" w:pos="426" w:leader="none"/>
              </w:tabs>
              <w:ind w:left="36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3"/>
        <w:gridCol w:w="5275"/>
      </w:tblGrid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ETENZA N.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hanging="19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re modalità comunicative verbali e non verbali per rilevare desideri/bisogni del cliente</w:t>
            </w:r>
          </w:p>
          <w:p>
            <w:pPr>
              <w:pStyle w:val="Normal"/>
              <w:ind w:left="16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19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licare metodiche per la gestione del planning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niche di comunicazione e relazione interpersonal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niche di time management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3"/>
        <w:gridCol w:w="5275"/>
      </w:tblGrid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ETENZA N. 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hanging="19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pplicare tecniche e modalità di consulenza per creare uno stile personalizzato </w:t>
            </w:r>
          </w:p>
          <w:p>
            <w:pPr>
              <w:pStyle w:val="Normal"/>
              <w:ind w:left="16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19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re modalità comunicative per prefigurare i risultati degli interventi proposti/richiesti e per descrivere fasi e strumenti di lavor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19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licare metodiche per la compilazione e gestione della scheda tecnica/cliente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niche di comunicazione e relazione interpersonal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niche di counsell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niche di intervist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niche e procedure per l’utilizzo della scheda tecnica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3"/>
        <w:gridCol w:w="5275"/>
      </w:tblGrid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ETENZA N. 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hanging="19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viduare soluzioni organizzative e layout dell'ambiente di lavoro per favorire il benessere ed evitare fonti di criticità e di rischio per la sicurezza del cliente e degli operatori</w:t>
            </w:r>
          </w:p>
          <w:p>
            <w:pPr>
              <w:pStyle w:val="Normal"/>
              <w:ind w:left="16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19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licare metodiche e tecniche di igiene e pulizia degli spazi, degli strumenti e delle attrezzatur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19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licare metodiche di manutenzione ordinaria degli strumenti e delle attrezzature attinenti alla produzione dei servizi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ortamenti e pratiche nella manutenzione ordinaria di strumenti e attrezzatur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mative e dispositivi igienico-sanitari nei processi di servizio alla person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mative, dispositivi e tecniche a tutela della sicurezza e dell’ambien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ponsabilità del conduttore dell’esercizio in ordine all’igiene, alla sicurezza e alla tutela dell’ambiente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3"/>
        <w:gridCol w:w="5275"/>
      </w:tblGrid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ETENZA N. 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hanging="19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licare criteri per la valutazione del corretto utilizzo e funzionamento dei dispositivi di prevenzione</w:t>
            </w:r>
          </w:p>
          <w:p>
            <w:pPr>
              <w:pStyle w:val="Normal"/>
              <w:ind w:left="16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19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licare procedure per la rielaborazione e segnalazione delle non conformit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19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figurare forme comportamentali di prevenzio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19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ulare proposte di miglioramento delle soluzioni organizzative/layout dell’ambiente di lavoro per evitare fonti di rischio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Lsg. 81/2008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menti di ergonomi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i per la rielaborazione delle situazioni di rischi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mativa ambientale e fattori di inquinament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tegie di promozion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niche di report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niche di rilevazione delle situazioni di rischio</w:t>
            </w:r>
          </w:p>
          <w:p>
            <w:pPr>
              <w:pStyle w:val="Normal"/>
              <w:ind w:left="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3"/>
        <w:gridCol w:w="5275"/>
      </w:tblGrid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ETENZA N. 5</w:t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hanging="19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licare le normative di settore di carattere gestionale e organizzativo</w:t>
            </w:r>
          </w:p>
          <w:p>
            <w:pPr>
              <w:pStyle w:val="Normal"/>
              <w:ind w:left="16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19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pplicare tecniche di pianificazione e organizzazione dei diversi servizi di trattamento </w:t>
            </w:r>
          </w:p>
          <w:p>
            <w:pPr>
              <w:pStyle w:val="Normal"/>
              <w:ind w:left="16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19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licare metodiche di gestione e organizzazione del magazzino</w:t>
            </w:r>
          </w:p>
          <w:p>
            <w:pPr>
              <w:pStyle w:val="Normal"/>
              <w:ind w:left="16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19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licare procedure e tecniche per l’espletamento degli adempimenti contabili/fiscali giornalieri</w:t>
            </w:r>
          </w:p>
          <w:p>
            <w:pPr>
              <w:pStyle w:val="Normal"/>
              <w:ind w:left="16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19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licare metodiche e norme per svolgere le pratiche quotidiane relative alla gestione del personale</w:t>
            </w:r>
          </w:p>
          <w:p>
            <w:pPr>
              <w:pStyle w:val="Normal"/>
              <w:ind w:left="16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19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licare metodiche e tecniche per favorire dinamiche di gruppo e climi di lavoro funzionali all'erogazione di un servizio di qualit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19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viduare e applicare modalità di promozione dell'attività professionale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empimenti contabili e fiscali tipic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menti di contabilità general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menti di economia aziendal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ioni e organi delle associazioni di riferiment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sistema qualità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elli organizzativ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zioni di market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niche di comunicazione e relazione interpersonal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niche di negoziazione commercial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niche di promozione e di vendit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niche di visual merchandis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niche e modalità di stoccaggio e conservazione dei prodotti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3"/>
        <w:gridCol w:w="5275"/>
      </w:tblGrid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ETENZA N. 6</w:t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hanging="19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licare tecniche di analisi per determinare lo stato del capello e del cuoio capelluto</w:t>
            </w:r>
          </w:p>
          <w:p>
            <w:pPr>
              <w:pStyle w:val="Normal"/>
              <w:ind w:left="16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19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viduare i principali inestetismi del cuoio capelluto e del capello e valutare la tipologia di intervento e/o la necessità di una consulenza specialistic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19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licare tecniche di intervento per il trattamento degli inestetismi riscontrati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menti di anatomia e fisiologia della cute e del capell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struttura anatomica del capello e della cu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ncipali inestetismi del capello e della cu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ncipali strumentazioni di analisi e diagnosi tricologi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ncipi fondamentali di tricologi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niche di trattamento degli inestetismi</w:t>
            </w:r>
          </w:p>
        </w:tc>
      </w:tr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ETENZA N. 7</w:t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hanging="19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egliere prodotti cosmetici e tricologici sulla base delle loro caratteristiche chimiche, di azione e di risultato</w:t>
            </w:r>
          </w:p>
          <w:p>
            <w:pPr>
              <w:pStyle w:val="Normal"/>
              <w:ind w:left="16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19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utare i risultati dell’applicazione dei prodotti cosmetici e tricologici e la necessità di eventuali correttivi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niche di monitoraggio e controll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logia, composizione e modalità funzionali di applicazione dei prodotti cosmetici e tricologici</w:t>
            </w:r>
          </w:p>
          <w:p>
            <w:pPr>
              <w:pStyle w:val="Normal"/>
              <w:ind w:left="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3"/>
        <w:gridCol w:w="5275"/>
      </w:tblGrid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ETENZA N. 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hanging="19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pplicare principi e tecniche avanzate di regolazione del rapporto tra i volumi del viso e quelli dell’acconciatura </w:t>
            </w:r>
          </w:p>
          <w:p>
            <w:pPr>
              <w:pStyle w:val="Normal"/>
              <w:ind w:left="16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19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licare i fondamenti della colorimetria applicata per produrre armoniche e personalizzate colorazioni, sfumature, contrasti</w:t>
            </w:r>
          </w:p>
          <w:p>
            <w:pPr>
              <w:pStyle w:val="Normal"/>
              <w:ind w:left="1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60" w:hanging="19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ndamenti della colorimetria applicata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19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niche avanzate di taglio e di acconciatura</w:t>
            </w:r>
          </w:p>
          <w:p>
            <w:pPr>
              <w:pStyle w:val="Normal"/>
              <w:ind w:left="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 Unicode MS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1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eastAsia="Times New Roman" w:cs="Times New Roman"/>
      <w:sz w:val="18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sz w:val="1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  <w:sz w:val="18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  <w:i/>
      <w:sz w:val="16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2">
    <w:name w:val="Corpo del testo 2"/>
    <w:basedOn w:val="Normal"/>
    <w:qFormat/>
    <w:pPr/>
    <w:rPr>
      <w:rFonts w:ascii="Arial" w:hAnsi="Arial" w:cs="Arial"/>
      <w:spacing w:val="14"/>
      <w:sz w:val="48"/>
    </w:rPr>
  </w:style>
  <w:style w:type="paragraph" w:styleId="Corpodeltesto3">
    <w:name w:val="Corpo del testo 3"/>
    <w:basedOn w:val="Normal"/>
    <w:qFormat/>
    <w:pPr/>
    <w:rPr>
      <w:rFonts w:ascii="Arial" w:hAnsi="Arial" w:cs="Arial"/>
      <w:b/>
      <w:bCs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11:14:00Z</dcterms:created>
  <dc:creator>MF</dc:creator>
  <dc:description/>
  <dc:language>en-US</dc:language>
  <cp:lastModifiedBy>Mauro</cp:lastModifiedBy>
  <dcterms:modified xsi:type="dcterms:W3CDTF">2010-01-13T22:13:00Z</dcterms:modified>
  <cp:revision>44</cp:revision>
  <dc:subject/>
  <dc:title> </dc:title>
</cp:coreProperties>
</file>