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i trattamenti estet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i trattamenti estetici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O DEI TRATTAMENTI ESTETICI</w:t>
            </w:r>
          </w:p>
        </w:tc>
      </w:tr>
      <w:tr>
        <w:trPr>
          <w:trHeight w:val="1274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ofessioni qualificate nelle attività commerciali e nei servi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3.1 Parrucchieri, estetisti ed assimilati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96 – Altre attività di servizi per le persone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96.02.02 – Servizi degli istituti di bellezza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96.04.10 – Servizi per il benessere fisico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ecnico dei trattamenti estetici  interviene con autonomia, nel quadro di azione stabilito, esercitando il presidio del processo di trattamento estetico della persona attraverso l’individuazione delle risorse, la programmazione dei servizi e l’organizzazione operativa del lavoro, l’implementazione di procedure di miglioramento continuo, il monitoraggio e la valutazione del risultato, con assunzione di responsabilità di carattere gestionale e relative al coordinamento di attività esecutive svolte da altri. La formazione tecnica nell’utilizzo di metodologie, strumenti e informazioni specializzate gli consente di svolgere attività relative ai trattamenti estetici della persona, con competenze relative all’analisi e trattamento delle parti del corpo interessate ed al funzionamento/ gestione dell’esercizio</w:t>
            </w:r>
          </w:p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3055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i trattamenti estetici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Gestire il planning degli appuntamenti funzionalmente ai servizi richiesti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edisporre e gestire l’accoglienza  e l’assistenza funzionalmente alla personalizzazione del serviz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zare e predisporre la manutenzione dell'ambiente di lavor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tire l'organizzazione operativa e la promozione dell'esercizio nel rispetto delle norm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re le caratteristiche e lo stato della pelle, individuando le specificità e le tipologie di intervento più adegu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gliere e predisporre prodotti cosmetici in funzione dei trattamenti da realizzare, verificandone l’applicazione e il risult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gliere gli interventi di trattamento estetico in conformità alla tipologia dello stato di benessere psico-fisico del cli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modalità comunicative verbali e non verbali per rilevare desideri/bisogni del client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per la gestione del planning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time management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re tecniche e modalità di consulenza per creare uno stile personalizzato 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modalità comunicative per prefigurare i risultati degli interventi proposti/richiesti e per descrivere fasi e strumenti di lavor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per la compilazione e gestione della scheda tecnica/client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uns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interv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e procedure per l’utilizzo della scheda tecnica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oluzioni organizzative e layout dell'ambiente di lavoro per favorire il benessere ed evitare fonti di criticità e di rischio per la sicurezza del cliente e degli operatori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e tecniche di igiene e pulizia degli spazi, degli strumenti e delle attrezz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di manutenzione ordinaria degli strumenti e delle attrezzature attinenti alla produzione dei serviz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rtamenti e pratiche nella manutenzione ordinaria di strumenti e attrezz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e e dispositivi igienico-sanitari nei processi di servizio alla pers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e, dispositivi e tecniche a tutela della sicurezza e dell’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tà del conduttore dell’esercizio in ordine all’igiene, alla sicurezza e alla tutela dell’ambien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procedure per la rielaborazione e segnalazione delle non conformità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gurare forme comportamentali di prevenzion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Lsg. 81/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repo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normative di settore di carattere gestionale e organizzativ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re tecniche di pianificazione e organizzazione dei diversi servizi di trattamento 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di gestione e organizzazione del magazzin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procedure e tecniche per l’espletamento dei adempimenti contabili/fiscali giornalieri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e norme per svolgere le pratiche quotidiane relative alla gestione del personal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e tecniche per favorire dinamiche di gruppo e climi di lavoro funzionali all'erogazione di un servizio di qu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e applicare modalità di promozione dell'attività professi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mpimenti contabili e fiscali tip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contabilità gene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economia aziend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e organi delle associazioni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qua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i organizzat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zioni di mark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negoziazione commer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promozione e di vendi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visual merchand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e modalità di stoccaggio e conservazione dei prodotti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tecniche di analisi per identificare i tipi cutanei e lo stato della pelle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aratteristiche e specificità della pelle e delle sue alterazioni associando la tipologia di interventi più adegu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la tipologia di intervento e/o la necessità di una consulenza specialistic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e patologie dell’apparato tegument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anatomia correlati ai trattam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trumentazioni di analisi e diagnosi della c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 degenerativi del tessuto adipos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 prodotti cosmetici sulla base delle loro caratteristiche chimiche, di azione e di risultat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procedure e metodiche per la predisposizione di prodotti cosmetici sulla base delle loro caratteristiche chimiche, di azione e di risulta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i risultati dell’applicazione dei prodotti cosmetic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avanzate di appl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, composizione, modalità funzionali  e di applicazione dei prodotti cosmetici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tecniche avanzate e innovative per l’esecuzione di trattamenti estetici viso e corpo di tipo personalizzato</w:t>
            </w:r>
          </w:p>
          <w:p>
            <w:pPr>
              <w:pStyle w:val="Normal"/>
              <w:ind w:left="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i risultati dei trattamenti effettuat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monitoraggio e valutazione dei trattam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manuali e strumentali avanzate di trattamento estet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e di trattamento estetico avanzat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  <w:sz w:val="16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pacing w:val="14"/>
      <w:sz w:val="48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15:00Z</dcterms:created>
  <dc:creator>MF</dc:creator>
  <dc:description/>
  <dc:language>en-US</dc:language>
  <cp:lastModifiedBy>Mauro</cp:lastModifiedBy>
  <dcterms:modified xsi:type="dcterms:W3CDTF">2010-01-13T22:02:00Z</dcterms:modified>
  <cp:revision>4</cp:revision>
  <dc:subject/>
  <dc:title> </dc:title>
</cp:coreProperties>
</file>