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228080" cy="162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8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9808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riparatore di veicoli a moto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27.95pt;mso-wrap-distance-left:7.05pt;mso-wrap-distance-right:7.05pt;mso-wrap-distance-top:0pt;mso-wrap-distance-bottom:0pt;margin-top:22.95pt;mso-position-vertical-relative:text;margin-left:1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8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9808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riparatore di veicoli a mot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65"/>
      </w:tblGrid>
      <w:tr>
        <w:trPr>
          <w:trHeight w:val="719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CNICO RIPARATORE DI VEICOLI A MOTOR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0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3.1 Meccanici artigianali, riparatori e manutentori di automobili ed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30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0.1 Riparazione meccaniche di autove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0.3 Riparazione di impianti elettrici e di alimentazione per autove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0.4 Riparazione e sostituzione di pneumatici per autove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40.3 Manutenzione e riparazione di motocicli e ciclomotori (inclusi i pneumatici)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riparatore di veicoli a motore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viene con autonomia, nel quadro di azione stabilito e delle specifiche assegnate, esercitando il presidio de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ocesso della riparazione di veicoli a motore</w:t>
            </w:r>
            <w:r>
              <w:rPr>
                <w:rFonts w:cs="Arial" w:ascii="Arial" w:hAnsi="Arial"/>
                <w:sz w:val="22"/>
                <w:szCs w:val="22"/>
              </w:rPr>
              <w:t xml:space="preserve"> attraverso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’individuazione delle risorse, l’organizzazione operativa, l’implementazione di procedure di miglioramento continuo, </w:t>
            </w:r>
            <w:r>
              <w:rPr>
                <w:rFonts w:cs="Arial" w:ascii="Arial" w:hAnsi="Arial"/>
                <w:sz w:val="22"/>
                <w:szCs w:val="22"/>
              </w:rPr>
              <w:t>il monitoraggi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e la valutazione del risultato, </w:t>
            </w:r>
            <w:r>
              <w:rPr>
                <w:rFonts w:cs="Arial" w:ascii="Arial" w:hAnsi="Arial"/>
                <w:sz w:val="22"/>
                <w:szCs w:val="22"/>
              </w:rPr>
              <w:t xml:space="preserve">con assunzione di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esponsabilità</w:t>
            </w:r>
            <w:r>
              <w:rPr>
                <w:rFonts w:cs="Arial" w:ascii="Arial" w:hAnsi="Arial"/>
                <w:sz w:val="22"/>
                <w:szCs w:val="22"/>
              </w:rPr>
              <w:t xml:space="preserve"> relative alla sorveglianz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 attività esecutive svolte da altri</w:t>
            </w:r>
            <w:r>
              <w:rPr>
                <w:rFonts w:cs="Arial" w:ascii="Arial" w:hAnsi="Arial"/>
                <w:sz w:val="22"/>
                <w:szCs w:val="22"/>
              </w:rPr>
              <w:t xml:space="preserve">. La formazione tecnica nell’utilizz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 metodologie, strumenti e informazioni specializzate</w:t>
            </w:r>
            <w:r>
              <w:rPr>
                <w:rFonts w:cs="Arial" w:ascii="Arial" w:hAnsi="Arial"/>
                <w:sz w:val="22"/>
                <w:szCs w:val="22"/>
              </w:rPr>
              <w:t xml:space="preserve"> gli consente di svolgere attività relative alla gestione dell’accettazione, al controllo di conformità e di ripristino della funzionalità generale del veicolo a motore, con competenze di diagnosi tecnica e valutazione funzionale di componenti e dispositivi, di programmazione/pianificazione operativa dei reparti di riferimento, di rendicontazione tecnico-economica delle attività svolte</w:t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8"/>
      </w:tblGrid>
      <w:tr>
        <w:trPr>
          <w:trHeight w:val="3055" w:hRule="atLeast"/>
        </w:trPr>
        <w:tc>
          <w:tcPr>
            <w:tcW w:w="1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riparatore di veicoli a motore è in grado di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tire l’accettazione e la riconsegna del veicolo a motor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ividuare gli interventi da realizzare sul veicolo a motore e definire il piano di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Presidiare le fasi di lavoro, coordinando l’attività dei ruoli operativ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Predisporre documenti relativi alle attività ed ai materiali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Definire le esigenze di acquisto di attrezzature e materiali, gestendo il processo di approvvigio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ttuare il controllo e la valutazione del ripristino della funzionalità/efficienza del veicolo a motore, redigendo la documentazione prevista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interazione col client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 valutazione tecnica di reclami  e richieste in itiner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di fidelizzazion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della cliente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raccolta, organizzazione e gestione delle informazioni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metodiche per eseguire il check up sul veicolo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utare dati e schede tecniche in esito al check up sull’autoveicolo 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tecnologie, strumenti e fasi di lavoro necessarie al ripristino del veicolo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 e tecnologiche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e procedure di gestione delle risorse umane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 per preventivazione temp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di misura e controllo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di controllo funzional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di diagnos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i ruoli operativ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 e tecnologich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 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 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attività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tempi e metodi per l’uso ottimale delle risors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 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livelli di consumo e del fabbisogno di materiali e attrezzature</w:t>
            </w:r>
          </w:p>
          <w:p>
            <w:pPr>
              <w:pStyle w:val="Normal"/>
              <w:ind w:left="1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attrezzatur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 e materiali del setto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’approvvigion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 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per la predisposizione di un piano di verifica e collaudo</w:t>
            </w:r>
          </w:p>
          <w:p>
            <w:pPr>
              <w:pStyle w:val="Normal"/>
              <w:ind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di misura e verifica</w:t>
            </w:r>
          </w:p>
          <w:p>
            <w:pPr>
              <w:pStyle w:val="Normal"/>
              <w:ind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che e tecniche di taratura e regolaz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compilazione della reportistica tecnic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Normative di riferi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rocedure per il controllo e collaudo dei sistemi del veico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Tecniche di collaudo funzionali alla revis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Arial" w:hAnsi="Arial" w:eastAsia="Times New Roman" w:cs="Arial"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18"/>
    </w:rPr>
  </w:style>
  <w:style w:type="character" w:styleId="WW8Num16z1">
    <w:name w:val="WW8Num16z1"/>
    <w:qFormat/>
    <w:rPr>
      <w:rFonts w:ascii="Arial" w:hAnsi="Arial" w:eastAsia="Times New Roman" w:cs="Arial"/>
      <w:i w:val="false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Arial" w:hAnsi="Arial" w:eastAsia="Times New Roman" w:cs="Arial"/>
      <w:i w:val="false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Tabellaelenco">
    <w:name w:val="Tabella elenco"/>
    <w:basedOn w:val="Normal"/>
    <w:qFormat/>
    <w:pPr>
      <w:numPr>
        <w:ilvl w:val="0"/>
        <w:numId w:val="3"/>
      </w:numPr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52:00Z</dcterms:created>
  <dc:creator>MF</dc:creator>
  <dc:description/>
  <dc:language>en-US</dc:language>
  <cp:lastModifiedBy>Mauro</cp:lastModifiedBy>
  <cp:lastPrinted>2009-09-11T15:25:00Z</cp:lastPrinted>
  <dcterms:modified xsi:type="dcterms:W3CDTF">2010-01-13T22:04:00Z</dcterms:modified>
  <cp:revision>8</cp:revision>
  <dc:subject/>
  <dc:title>FORMAT </dc:title>
</cp:coreProperties>
</file>