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1820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ella trasformazione agroalimen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146.6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ella trasformazione agroalimentar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52"/>
      </w:tblGrid>
      <w:tr>
        <w:trPr>
          <w:trHeight w:val="7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szCs w:val="22"/>
              </w:rPr>
              <w:t>TECNICO DELLA TRASFORMAZIONE  AGROALIMENTARE</w:t>
            </w:r>
          </w:p>
        </w:tc>
      </w:tr>
      <w:tr>
        <w:trPr>
          <w:trHeight w:val="15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bCs/>
                <w:sz w:val="22"/>
                <w:szCs w:val="22"/>
              </w:rPr>
            </w:pPr>
            <w:r>
              <w:rPr>
                <w:rFonts w:cs="ArialMT" w:ascii="ArialMT" w:hAnsi="ArialMT"/>
                <w:bCs/>
                <w:sz w:val="22"/>
                <w:szCs w:val="22"/>
              </w:rPr>
            </w:r>
          </w:p>
          <w:p>
            <w:pPr>
              <w:pStyle w:val="Header"/>
              <w:spacing w:before="0" w:after="2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 Artigiani, operai specializzati e agricoltor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5.1 Artigiani ed operai specializzati delle lavorazioni alimentar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3.2 Operai addetti a macchinari fissi per l’industria alimentare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rFonts w:ascii="ArialMT" w:hAnsi="ArialMT" w:cs="ArialMT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. Industrie alimentari</w:t>
            </w:r>
          </w:p>
        </w:tc>
      </w:tr>
      <w:tr>
        <w:trPr>
          <w:trHeight w:val="9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Footnote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della trasformazione agroalimenta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iene con autonomia, nel quadro di azione stabilito e delle specifiche assegnate, contribuendo al presidio del processo della trasformazione agroalimentare attraverso la partecipazione all’individuazione delle risorse, l’organizzazione operativa, l’implementazione di procedure di miglioramento continuo, il monitoraggio e la valutazione del risultato, con assunzione di responsabilità relative al coordinamento di attività esecutive svolte da altri. La formazione tecnica nell’utilizzo di metodologie, strumenti e informazioni specializzate gli consente di svolgere attività relative sia ai processi di trasformazione alimentare nei diversi settori, sia all’approvvigionamento e allo stoccaggio, con competenze di controllo di prodotto e di relazione con i fornitor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3055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lla trasformazione agroalimentare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Predisporre le fasi di lavoro, coordinando l'attività dei ruoli operativi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dentificare situazioni di rischio potenziale per la sicurezza, la salute e l'ambiente nel luo-go di lavoro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Sviluppare ed elaborare nuove ricette e miscel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Definire le esigenze di acquisto di materie prime e semilavorati, individuando i fornitori e gestendo il processo di approvvigionamento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Formulare proposte di prodotti, interpretando i bisogni e promuovendo la fidelizzazione del client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Organizzare e controllare ambienti e sistemi di stoccaggio di prodotti in ingresso e trasformati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Curare il controllo del prodotto redigendo la documentazione prevista dalle normative di riferimento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tocolli disciplinari di igiene nella predisposizione della linea di lavor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procedure e metodiche di controllo del funzionamento degli impianti e delle attrezzatur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controllo dell'avan-zamento di produzione nelle singole fasi di trasformazione </w:t>
            </w:r>
          </w:p>
          <w:p>
            <w:pPr>
              <w:pStyle w:val="Normal"/>
              <w:ind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re le fasi di lavorazione e le specifiche attività di controllo effettuate sulla base di disciplinari HACCP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protocolli per il riconoscimento / classificazione dei prodott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poste di miglioramento degli standard aziendal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l lavoro dei ruoli operativ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 segnalare il fabbisogno formativo del pers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, risorse umane e tecnologiche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ri HACCP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organizzativo e organigramma dell’azienda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i della trasformazione alimentare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i qualit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-positivi di prevenzion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'am-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atiche di correzione per migliorare la qualità e la resa del prodott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test e metodiche di analisi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nuove tecniche, metodi e forme di produz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metodi di produzion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e metodiche di analis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elezione dei fornitor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valutazione delle offert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valutazione delle caratteristiche organolettiche, appetibilità e valore nutritivo dei prodotti in ingress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gestione degli ordin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re situazion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zione e caratteristiche dei prodotti e materie prime alimentar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contabilità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rattualistica fornitor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ico tecnico del settore, anche in lingua comunitaria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approvvigionamen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interazione col client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tecniche di rilevazione dei bisogni del cliente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tipologie di prodotto in rapporto a target / esigenze di clientela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monitoraggio e controllo della qualità del  prodotto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ntrollo dell’efficacia delle informazioni sul prodo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’applicazione delle procedure a salvaguardia dell'igiene degli ambienti,  delle attrezzature e dei prodott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disposizione di spazi e ambienti attrezzati per lo stoccaggi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uare piani di controllo delle temperature di conservazion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ll'idoneità dei prodott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criteri di classificazione degli alimenti destinati alla vendita, alla resa o alla distruzione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giene e sicurezza alimentar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zini  e tecniche di stoccaggio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alità per il controllo delle temperature nella conservazione di alimenti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menti e attrezzature per la conservazione degli alimen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analitiche per il controllo della qualità dei prodotti alimentar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ntrollo della documentazione di accompagnamento del prodo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aratterizzazione dei prodotti alimentari sotto il profilo della qualità e della genuin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metodiche per la descrizione ed etichetta dei prodotti final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re le attività di controll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tti teorici e applicativi dell’HACCP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infestanti e gli alimenti: classificazione e modalità di rilevazion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e tecniche di analisi per il controllo delle caratteristiche di purezza e qualità dei prodotti alimentar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che e procedure di etichettatura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ffe e aflatossin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specifiche di prodotti alimentari fattori di rischio microbiologici e chimico-fisici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xtkrperZchn">
    <w:name w:val="Textkörper Zchn"/>
    <w:basedOn w:val="Caratterepredefinitoparagrafo"/>
    <w:qFormat/>
    <w:rPr>
      <w:rFonts w:ascii="Arial" w:hAnsi="Arial" w:eastAsia="Times New Roman" w:cs="Arial"/>
      <w:sz w:val="20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enabsatz1">
    <w:name w:val="Listenabsatz1"/>
    <w:basedOn w:val="Normal"/>
    <w:qFormat/>
    <w:pPr>
      <w:spacing w:lineRule="auto" w:line="276" w:before="0" w:after="200"/>
      <w:ind w:left="708" w:hanging="0"/>
    </w:pPr>
    <w:rPr>
      <w:rFonts w:ascii="Calibri;Century Gothic" w:hAnsi="Calibri;Century Gothic" w:eastAsia="Calibri;Century Gothic" w:cs="Calibri;Century Gothic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bCs/>
    </w:rPr>
  </w:style>
  <w:style w:type="paragraph" w:styleId="Rientrocorpodeltesto2">
    <w:name w:val="Rientro corpo del testo 2"/>
    <w:basedOn w:val="Normal"/>
    <w:qFormat/>
    <w:pPr>
      <w:spacing w:before="40" w:after="0"/>
      <w:ind w:left="159" w:hanging="0"/>
    </w:pPr>
    <w:rPr>
      <w:rFonts w:ascii="Arial" w:hAnsi="Arial" w:eastAsia="Arial Unicode MS" w:cs="Arial"/>
      <w:bCs/>
      <w:iCs/>
      <w:szCs w:val="22"/>
    </w:rPr>
  </w:style>
  <w:style w:type="paragraph" w:styleId="Rientrocorpodeltesto3">
    <w:name w:val="Rientro corpo del testo 3"/>
    <w:basedOn w:val="Normal"/>
    <w:qFormat/>
    <w:pPr>
      <w:ind w:left="161" w:hanging="0"/>
    </w:pPr>
    <w:rPr>
      <w:rFonts w:ascii="Arial" w:hAnsi="Arial" w:eastAsia="Arial Unicode MS" w:cs="Arial"/>
      <w:bCs/>
      <w:iCs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02:00Z</dcterms:created>
  <dc:creator>MF</dc:creator>
  <dc:description/>
  <dc:language>en-US</dc:language>
  <cp:lastModifiedBy>Mauro</cp:lastModifiedBy>
  <cp:lastPrinted>2009-09-02T14:19:00Z</cp:lastPrinted>
  <dcterms:modified xsi:type="dcterms:W3CDTF">2010-01-13T22:31:00Z</dcterms:modified>
  <cp:revision>12</cp:revision>
  <dc:subject/>
  <dc:title>FORMAT </dc:title>
</cp:coreProperties>
</file>