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commerciale delle vendi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commerciale delle vend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TECNICO COMMERCIALE DELLE VENDITE </w:t>
            </w:r>
          </w:p>
        </w:tc>
      </w:tr>
      <w:tr>
        <w:trPr>
          <w:trHeight w:val="1863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 Professioni qualificate nelle attività commerciali e nei servi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11 Esercenti ed addetti delle vendite all’ingros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12 Esercenti ed addetti delle vendite al minuto</w:t>
            </w:r>
          </w:p>
          <w:p>
            <w:pPr>
              <w:pStyle w:val="Footnote"/>
              <w:tabs>
                <w:tab w:val="clear" w:pos="708"/>
                <w:tab w:val="left" w:pos="4825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</w:p>
        </w:tc>
      </w:tr>
      <w:tr>
        <w:trPr>
          <w:trHeight w:val="880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6   Commercio all'ingrosso (escluso quello di autoveicoli e di motocicli)</w:t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7   Commercio al dettaglio (escluso quello di autoveicoli e di motocicli)</w:t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sz w:val="22"/>
                <w:szCs w:val="22"/>
              </w:rPr>
              <w:t>Tecnico commercia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elle vendite interviene con autonomia, nel quadro di azione stabilito e delle specifiche assegnate, contribuendo al presidio del processo di distribuzione commerciale attraverso la partecipazione all’individuazione delle risorse, il monitoraggio e la valutazione del risultato, l’implementazione di procedure di miglioramento continuo, con assunzione di responsabilità relative alla sorveglianza di attività esecutive svolte da altri. La formazione tecnica nell’utilizzo di metodologie, strumenti e informazioni specializzate gli consente di svolgere attività relative agli ambiti della predisposizione e dell’organizzazione del punto vendita, con competenze relative alla realizzazione del piano di acquisti, all’amministrazione d’esercizio ed alla gestione dei rapporti con il cliente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055" w:hRule="atLeast"/>
        </w:trPr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Il Tecnico commerciale delle vendite è in grado di:</w:t>
            </w:r>
          </w:p>
          <w:p>
            <w:pPr>
              <w:pStyle w:val="PreformattatoHTM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reformattatoHTML"/>
              <w:numPr>
                <w:ilvl w:val="0"/>
                <w:numId w:val="2"/>
              </w:numPr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Condurre le fasi di lavoro sulla base degli ordini, pianificando e coordinando l'attività del reparto/punto vendita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Identificare situazioni di rischio potenziale per la sicurezza, la salute e l'ambiente nel luogo di lavoro, promuovendo l’assunzione di comportamenti corretti e consapevoli di prevenzione</w:t>
            </w:r>
          </w:p>
          <w:p>
            <w:pPr>
              <w:pStyle w:val="PreformattatoHTML"/>
              <w:numPr>
                <w:ilvl w:val="0"/>
                <w:numId w:val="2"/>
              </w:numPr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 xml:space="preserve">Collaborare alla realizzazione  del piano commerciale, in raccordo con le  politiche di vendita, gli obiettivi economici  aziendali, i vincoli di mercato  </w:t>
            </w:r>
          </w:p>
          <w:p>
            <w:pPr>
              <w:pStyle w:val="PreformattatoHTML"/>
              <w:numPr>
                <w:ilvl w:val="0"/>
                <w:numId w:val="2"/>
              </w:numPr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Formulare proposte di prodotti/servizi, interpretando i bisogni e promuovendo la fidelizzazione del cliente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disporre l’organizzazione degli spazi /lay-out del reparto/punto vendita, valutandone la funzionalità e l’efficacia in rapporto agli obiettivi aziendal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6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Individuare anomalie e segnalare non conformità organizzative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Individuare problematiche esecutive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Formulare proposte di miglioramento degli standard di servizio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modalità di coordinamento del lavoro dei ruoli operativi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Utilizzare metodiche per individuare e segnalare il fabbisogno formativo del personale </w:t>
            </w:r>
          </w:p>
          <w:p>
            <w:pPr>
              <w:pStyle w:val="Footnote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ttrezzature, risorse umane e tecnologiche del serviz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Modello organizzativo e organigramma dell’azien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Strategie e tecniche per ottimizzare i risultati e per affrontare eventuali criticit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ecniche e strumenti per il controllo di qualità del servizio</w:t>
            </w:r>
          </w:p>
          <w:p>
            <w:pPr>
              <w:pStyle w:val="Normal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procedure per la rielaborazione e segnalazione delle non conformità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Prefigurare forme comportamentali di prevenzione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Formulare proposte di miglioramento delle soluzioni organizzative/layout dell'ambiente di lavoro per evitare fonti di rischio</w:t>
            </w:r>
          </w:p>
          <w:p>
            <w:pPr>
              <w:pStyle w:val="Footnote"/>
              <w:ind w:left="103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D.Lsg. 81/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Elementi di ergonom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ecniche di repor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Applicare tecniche di analisi delle tendenze del mercato e della concorrenza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 tecniche di analisi dei costi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 tecniche e criteri di determinazione dei prezzi e di budgeting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Applicare tecniche previsionali di vendita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criteri di strutturazione dell’offerta commerciale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criteri di analisi dei punti di forza e delle criticità del prodotto</w:t>
            </w:r>
          </w:p>
          <w:p>
            <w:pPr>
              <w:pStyle w:val="Footnote"/>
              <w:ind w:left="103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nalisi previsionale dell'andamento del merc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Elementi di  marketing  strategico ed opera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Elementi di budget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Tecniche di definizione prezzi </w:t>
            </w:r>
          </w:p>
          <w:p>
            <w:pPr>
              <w:pStyle w:val="Normal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tecniche di interazione col cliente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Utilizzare tecniche di rilevazione dei bisogni del cliente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Individuare tipologie di prodotto/servizio in rapporto a target / esigenze di clientela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tecniche di rilevazione del grado di soddisfazione del cliente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Effettuare la valutazione tecnica dei reclami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tecniche di monitoraggio e controllo della qualità del  prodotto / servizio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tecniche di controllo dell’efficacia delle informazioni sul prodotto e sui servizi di supporto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Applicare tecniche di controllo e monitoraggio del servizio di assistenza  post vendita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Applicare tecniche di pianificazione periodica di vendite e offerte promozionali </w:t>
            </w:r>
          </w:p>
          <w:p>
            <w:pPr>
              <w:pStyle w:val="Footnote"/>
              <w:ind w:left="103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ecniche di negoziazione e problem solving</w:t>
            </w:r>
          </w:p>
          <w:p>
            <w:pPr>
              <w:pStyle w:val="Normal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Verificare disposizione e presentazione per tipologia di prodotto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Applicare criteri di verifica dell’applicazione delle normativa igienico sanitaria e di sicurezza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Valutare la funzionalità dell’allestimento rispetto agli obiettivi  di vendita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criteri di progettazione dell’allestimento degli spazi di vendita ed espositivi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Valutare la funzionalità dell’organizzazione degli spazi distributivi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pplicare criteri per l’ottimizzazione degli spazi</w:t>
            </w:r>
          </w:p>
          <w:p>
            <w:pPr>
              <w:pStyle w:val="Footnote"/>
              <w:ind w:left="103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Forme distributive e tipologia organizzativa dell’impresa commerci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Organizzazione interna del punto vendita : layout , corn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Regole e le tecniche del Visual merchandising</w:t>
            </w:r>
          </w:p>
          <w:p>
            <w:pPr>
              <w:pStyle w:val="Normal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Verdana">
    <w:charset w:val="00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eastAsia="Arial Unicode MS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MT" w:hAnsi="ArialMT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MT" w:hAnsi="ArialMT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Arial" w:hAnsi="Arial" w:eastAsia="Arial Unicode MS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NewRomanPS-ItalicMT;Times New Roman" w:hAnsi="TimesNewRomanPS-ItalicMT;Times New Roman" w:eastAsia="Andalus" w:cs="TimesNewRomanPS-ItalicMT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eastAsia="Arial Unicode MS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 Unicode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Angelibodytext">
    <w:name w:val="angelibodytext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left="161" w:hanging="0"/>
    </w:pPr>
    <w:rPr>
      <w:rFonts w:ascii="Arial" w:hAnsi="Arial" w:eastAsia="Arial Unicode MS" w:cs="Arial"/>
      <w:b/>
      <w:bCs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24:00Z</dcterms:created>
  <dc:creator>MF</dc:creator>
  <dc:description/>
  <dc:language>en-US</dc:language>
  <cp:lastModifiedBy>Mauro</cp:lastModifiedBy>
  <cp:lastPrinted>2009-06-05T15:48:00Z</cp:lastPrinted>
  <dcterms:modified xsi:type="dcterms:W3CDTF">2010-01-13T22:20:00Z</dcterms:modified>
  <cp:revision>5</cp:revision>
  <dc:subject/>
  <dc:title>Operatore del benessere</dc:title>
</cp:coreProperties>
</file>