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80834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Tecnico dell’abbigliam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55.3pt;mso-wrap-distance-left:7.05pt;mso-wrap-distance-right:7.05pt;mso-wrap-distance-top:0pt;mso-wrap-distance-bottom:0pt;margin-top:8.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Tecnico dell’abbigliam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430"/>
      </w:tblGrid>
      <w:tr>
        <w:trPr>
          <w:trHeight w:val="719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enominazione della figura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ECNICO DELL’ABBIGLIAMENTO</w:t>
            </w:r>
          </w:p>
        </w:tc>
      </w:tr>
      <w:tr>
        <w:trPr>
          <w:trHeight w:val="3073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Artigiani, operai specializzati e agricoltori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.3.3 Sarti e tagliatori artigianali, modellisti e cappellai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14 Confezione di articoli di abbigliamento, confezione di articoli in pelle e pelliccia </w:t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 Confezione di articoli di abbigliamento, escluso abbigliamento in pelliccia</w:t>
            </w:r>
          </w:p>
        </w:tc>
      </w:tr>
      <w:tr>
        <w:trPr>
          <w:trHeight w:val="935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jc w:val="both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 xml:space="preserve">Il </w:t>
            </w:r>
            <w:r>
              <w:rPr>
                <w:b w:val="false"/>
                <w:bCs w:val="false"/>
                <w:szCs w:val="22"/>
              </w:rPr>
              <w:t>Tecnico dell’abbigliamento</w:t>
            </w:r>
            <w:r>
              <w:rPr>
                <w:b w:val="false"/>
                <w:szCs w:val="22"/>
              </w:rPr>
              <w:t xml:space="preserve"> interviene con autonomia, nel quadro di azione stabilito e delle specifiche assegnate, contribuendo al presidio del </w:t>
            </w:r>
            <w:r>
              <w:rPr>
                <w:b w:val="false"/>
                <w:bCs w:val="false"/>
                <w:szCs w:val="22"/>
              </w:rPr>
              <w:t xml:space="preserve">processo di produzione capi di abbigliamento </w:t>
            </w:r>
            <w:r>
              <w:rPr>
                <w:b w:val="false"/>
                <w:szCs w:val="22"/>
              </w:rPr>
              <w:t>attraverso la partecipazione al</w:t>
            </w:r>
            <w:r>
              <w:rPr>
                <w:b w:val="false"/>
                <w:iCs/>
                <w:szCs w:val="22"/>
              </w:rPr>
              <w:t xml:space="preserve">l’individuazione delle risorse, l’organizzazione operativa, l’implementazione di procedure di miglioramento continuo, </w:t>
            </w:r>
            <w:r>
              <w:rPr>
                <w:b w:val="false"/>
                <w:szCs w:val="22"/>
              </w:rPr>
              <w:t>il monitoraggio</w:t>
            </w:r>
            <w:r>
              <w:rPr>
                <w:b w:val="false"/>
                <w:iCs/>
                <w:szCs w:val="22"/>
              </w:rPr>
              <w:t xml:space="preserve"> e la valutazione del risultato, </w:t>
            </w:r>
            <w:r>
              <w:rPr>
                <w:b w:val="false"/>
                <w:szCs w:val="22"/>
              </w:rPr>
              <w:t xml:space="preserve">con assunzione di </w:t>
            </w:r>
            <w:r>
              <w:rPr>
                <w:b w:val="false"/>
                <w:iCs/>
                <w:szCs w:val="22"/>
              </w:rPr>
              <w:t>responsabilità</w:t>
            </w:r>
            <w:r>
              <w:rPr>
                <w:b w:val="false"/>
                <w:szCs w:val="22"/>
              </w:rPr>
              <w:t xml:space="preserve"> relative alla sorveglianza </w:t>
            </w:r>
            <w:r>
              <w:rPr>
                <w:b w:val="false"/>
                <w:iCs/>
                <w:szCs w:val="22"/>
              </w:rPr>
              <w:t>di attività esecutive svolte da altri</w:t>
            </w:r>
            <w:r>
              <w:rPr>
                <w:b w:val="false"/>
                <w:szCs w:val="22"/>
              </w:rPr>
              <w:t xml:space="preserve">. La formazione tecnica nell’utilizzo </w:t>
            </w:r>
            <w:r>
              <w:rPr>
                <w:b w:val="false"/>
                <w:iCs/>
                <w:szCs w:val="22"/>
              </w:rPr>
              <w:t>di metodologie, strumenti e informazioni specializzate</w:t>
            </w:r>
            <w:r>
              <w:rPr>
                <w:b w:val="false"/>
                <w:szCs w:val="22"/>
              </w:rPr>
              <w:t xml:space="preserve"> gli consente di svolgere attività nell’ambito della progettazione del capo sulla base delle specifiche dell’ufficio stile, della programmazione operativa delle fasi e del ciclo produttivo, della realizzazione di modelli per collezioni moda, con competenze di disegno tecnico-moda, di modellistica, di controllo qualità del prodotto/processo, di rendicontazione tecnico-economica delle attività svol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05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cnico dell’abbigliamento è in grado d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Rilevare i bisogni del cliente/committente coniugandoli con le opportunità tecniche e tecnologiche disponibi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re graficamente il modello in tutti i suoi componenti, interpretando gli schizzi proposti dallo stilista e secondo le specifiche dell’ufficio st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orvegliare le fasi di lavoro e l’attività di ruoli operat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Predisporre documenti relativi alle attività ed ai mater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Identificare le esigenze di acquisto di attrezzature e materiali, curando il processo di approvvigiona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utare la rispondenza del prodotto agli standard qualitativi previsti dalle specifiche di progettazion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29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interazione col cliente/committent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tipologie di materiali in rapporto alle esigenze di clientela/ committenz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levazione del grado di soddisfazione del cliente/ committent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7" w:leader="none"/>
              </w:tabs>
              <w:ind w:left="40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la valutazione tecnica di reclami  e richieste in itiner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materiali del settore  dell’abbigliamento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 satisfaction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/committ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alisi della clientela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2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28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le tecniche del disegno di moda e di trasferimento in disegni tecnici degli elementi strutturanti il cap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metodi di sviluppo delle tagl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e strumenti informatici per la rappresentazione della figur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re la corrispondenza tra il grafico eseguito e assemblato in carta o in tela e il figurino propost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pacing w:before="60" w:after="0"/>
              <w:ind w:left="3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ausili informatici per compilare le schede tecniche del prototipo e del cliché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 di denominazione ed etichettatura dei prodotti tessili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storia dell'arte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i di garanzia e regole di fabbricazione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ipi di materiali  e accessori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bologia di manutenzione e di composizione dei prodotti tessili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 costume, della moda e tendenze dei canoni stilistici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avanzate disegno di modelli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2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, procedure e regole artigianali ed industriali per il ricavo di cartamodelli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529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assegnazione di compiti, modalità operative, sequenze e tempi di svolgimento delle attività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anomalie e segnalare non conformità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problematiche esecutiv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gli standard aziendal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rilevare e segnalare il fabbisogno formativo del personal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ezzature, risorse umane e tecnologich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organizzazione del lavor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e procedure di gestione delle risorse uma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qualità e principali model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e tecniche per ottimizzare i risultati e per affrontare eventuali criticità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6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l’ambiente di lavoro per evitare fonti di rischio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79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rilevazione dei costi delle singole attività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analisi dei tempi e metodi per l’uso ottimale delle risors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preventivistic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di documentazione contabile nei diversi stadi di avanzamento lavor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endicontazione delle attività e dei materiali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udgetin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 dei costi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istica e procedure per la rilevazione dei costi 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vist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360" w:hanging="2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ndicon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75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re tecniche di analisi dei livelli di consumo e del fabbisogno di materiali e  attrezzature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di selezione di materiali e  attrezzatur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e tecniche per l’approvvigionamento e il deposito di materiali e  attrezzatur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che per la gestione delle scorte e giacenze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ezzature e materiali del settore abbigliamento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e tecniche per l’approvvigionam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gestione scorte e giacen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378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metodi per la predisposizione di un piano di verific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trumenti di misura e verific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per la compilazione della reportistica tecnica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istica e modalità di compilazione della documentazione tecn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e di riferi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per il controllo e collau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340" w:footer="709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46:00Z</dcterms:created>
  <dc:creator>MF</dc:creator>
  <dc:description/>
  <dc:language>en-US</dc:language>
  <cp:lastModifiedBy>Mauro</cp:lastModifiedBy>
  <dcterms:modified xsi:type="dcterms:W3CDTF">2010-01-13T22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8024218</vt:r8>
  </property>
  <property fmtid="{D5CDD505-2E9C-101B-9397-08002B2CF9AE}" pid="3" name="_AuthorEmail">
    <vt:lpwstr>GSalvioli@Regione.Emilia-Romagna.it</vt:lpwstr>
  </property>
  <property fmtid="{D5CDD505-2E9C-101B-9397-08002B2CF9AE}" pid="4" name="_AuthorEmailDisplayName">
    <vt:lpwstr>Salvioli Gioia</vt:lpwstr>
  </property>
  <property fmtid="{D5CDD505-2E9C-101B-9397-08002B2CF9AE}" pid="5" name="_EmailSubject">
    <vt:lpwstr>Invio in corso posta elettronica: Tecnico_dell'abbigliamento_nov09</vt:lpwstr>
  </property>
  <property fmtid="{D5CDD505-2E9C-101B-9397-08002B2CF9AE}" pid="6" name="_ReviewingToolsShownOnce">
    <vt:lpwstr/>
  </property>
</Properties>
</file>