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Tecnico ed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8.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66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Tecnico ed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8426"/>
      </w:tblGrid>
      <w:tr>
        <w:trPr>
          <w:trHeight w:val="719" w:hRule="atLeast"/>
        </w:trPr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ECNICO EDILE</w:t>
            </w:r>
          </w:p>
        </w:tc>
      </w:tr>
      <w:tr>
        <w:trPr>
          <w:trHeight w:val="3073" w:hRule="atLeast"/>
          <w:cantSplit w:val="true"/>
        </w:trPr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1        Artigiani e operai specializzati dell’ industria estrattiva e dell’ ediliz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121    Muratori in pietra, mattoni, refratta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122    Muratori in cemento arma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123    Carpentieri e falegnami nell'edilizia</w:t>
            </w:r>
          </w:p>
          <w:p>
            <w:pPr>
              <w:pStyle w:val="Corpodeltesto3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       Costruzione di edifici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       Lavori di costruzione specializzati</w:t>
            </w:r>
          </w:p>
        </w:tc>
      </w:tr>
      <w:tr>
        <w:trPr>
          <w:trHeight w:val="935" w:hRule="atLeast"/>
        </w:trPr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cnico edil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nterviene con autonomia, nel quadro di azione stabilito e delle specifiche assegnate, </w:t>
            </w:r>
            <w:r>
              <w:rPr>
                <w:rFonts w:cs="Arial" w:ascii="Arial" w:hAnsi="Arial"/>
                <w:sz w:val="22"/>
                <w:szCs w:val="22"/>
              </w:rPr>
              <w:t xml:space="preserve">contribuendo a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esidio del processo delle costruzioni edili attraverso la partecipazione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a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’individuazione delle risorse materiali e strumentali, la predisposizione, l’organizzazione operativa e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l’implementazione di procedure di miglioramento continu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elle lavorazioni, il monitoraggio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e la valutazione del risultato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on assunzione d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responsabilità relative alla sorveglianza di attività esecutive svolte da altri.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a formazione tecnica nell’utilizzo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i metodologie, strumenti e informazioni specializzat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li consente di svolgere le attività di costruzione edile,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con competenz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elative alla logistica dell’approvvigionamento, alla documentazione delle attività ed all’ambito organizzativo-operativo del cantier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cnico edile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/>
            </w:pPr>
            <w:r>
              <w:rPr>
                <w:rFonts w:eastAsia="Arial Unicode MS" w:cs="Arial" w:ascii="Arial" w:hAnsi="Arial"/>
              </w:rPr>
              <w:t>Gestire le fasi di lavoro sulla base degli ordini e delle specifiche progettual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Arial Unicode MS" w:cs="Arial" w:ascii="Arial" w:hAnsi="Arial"/>
              </w:rPr>
              <w:t>coordinando l'attività di una squadra di lavor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szCs w:val="16"/>
              </w:rPr>
              <w:t>Identificare situazioni di rischio potenziale per la sicurezza, la salute e l'ambiente nel luogo di lavoro, promuovendo l’assunzione di comportamenti corretti e consapevoli di prev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 xml:space="preserve">Collaborare alla gestione del processo logistico di approvvigionamento, definendo le esigenze di acquisto di attrezzature e materia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Predisporre documenti relativi alle attività ed ai materi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Collaborare alla messa in opera e dismissione del cantiere, nel rispetto delle disposizioni progettuali e delle normative di settor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5298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criteri di assegnazione di compiti, modalità operative, sequenze e tempi di svolgimento delle attività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odalità di coordinamento del lavoro dei ruoli operativi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problematiche esecutive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rilevare e segnalare il fabbisogno formativo del personale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aziendal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, risorse umane e tecnologiche del cantie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aziendale e del lavo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 organizzativo e organigramma del cantie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sulla sicurezza nei cantieri e prevenzione infortu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umenti per il controllo di qualità del lavor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277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'ambiente di lavoro per evitare fonti di rischi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06" w:leader="none"/>
              </w:tabs>
              <w:ind w:left="406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06" w:leader="none"/>
              </w:tabs>
              <w:ind w:left="406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06" w:leader="none"/>
              </w:tabs>
              <w:ind w:left="406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06" w:leader="none"/>
              </w:tabs>
              <w:ind w:left="406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06" w:leader="none"/>
              </w:tabs>
              <w:ind w:left="406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06" w:leader="none"/>
              </w:tabs>
              <w:ind w:left="406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06" w:leader="none"/>
              </w:tabs>
              <w:ind w:left="406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29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analisi dei livelli di consumo e del fabbisogno di materiali e  attrezzature 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i materiali e  attrezz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e tecniche per l’approvvigionamento e il deposito di materiali e  attrezz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gestione delle scorte e giacenze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 e materiali del settore edil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logistica del cantie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contabilità di cantie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 e tecniche per l’approvvigionamen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gestione scorte e giacenz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95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rilevazione dei costi delle singole lavorazion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omputo metrico dell’oper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ventivistic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documentazione contabile nei diversi stadi di avanzamento lavor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ndicontazione delle attività e dei materiali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e metodi di esecuzione dei computi metric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istica e procedure per la rilevazione dei cost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ivisti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contabilità di cantie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ndicontazione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firstLine="708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538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suddivisione delle aree di deposito dei materiali e delle attrezzatur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e tecniche per verificare la corretta delimitazione delle diverse aree del cantier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definizione e il controllo delle operazioni di approntamento e dismissione del cantier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disegno di progetto esecutiv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rilievo architettonic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damenti e strumenti di rilievo topografic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i e tecniche di tracciament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specifica su autorizzazioni e smaltimento rifiuti special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e e misure sulla sicurezza e sulla prevenzione degli infortun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zazione, logistica e funzionamento del cantiere edil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per gli allacciamenti dei servizi di cantiere e loro dismissi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  <w:tab w:val="left" w:pos="406" w:leader="none"/>
              </w:tabs>
              <w:ind w:left="26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appresentazione grafic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340" w:footer="709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04:00Z</dcterms:created>
  <dc:creator>MF</dc:creator>
  <dc:description/>
  <cp:keywords/>
  <dc:language>en-US</dc:language>
  <cp:lastModifiedBy>d'andrea</cp:lastModifiedBy>
  <dcterms:modified xsi:type="dcterms:W3CDTF">2010-02-04T16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2900661</vt:r8>
  </property>
  <property fmtid="{D5CDD505-2E9C-101B-9397-08002B2CF9AE}" pid="3" name="_AuthorEmail">
    <vt:lpwstr>GSalvioli@Regione.Emilia-Romagna.it</vt:lpwstr>
  </property>
  <property fmtid="{D5CDD505-2E9C-101B-9397-08002B2CF9AE}" pid="4" name="_AuthorEmailDisplayName">
    <vt:lpwstr>Salvioli Gioia</vt:lpwstr>
  </property>
  <property fmtid="{D5CDD505-2E9C-101B-9397-08002B2CF9AE}" pid="5" name="_EmailSubject">
    <vt:lpwstr>Invio in corso posta elettronica: Tecnico_elettrico_nov09,Tecnico_elettronico_nov09, Tecnico_edile_nov09</vt:lpwstr>
  </property>
  <property fmtid="{D5CDD505-2E9C-101B-9397-08002B2CF9AE}" pid="6" name="_ReviewingToolsShownOnce">
    <vt:lpwstr/>
  </property>
</Properties>
</file>