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62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impianti termi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27.95pt;mso-wrap-distance-left:7.05pt;mso-wrap-distance-right:7.05pt;mso-wrap-distance-top:0pt;mso-wrap-distance-bottom:0pt;margin-top:22.95pt;mso-position-vertical-relative:text;margin-left:16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impianti termi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765"/>
      </w:tblGrid>
      <w:tr>
        <w:trPr>
          <w:trHeight w:val="719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CNICO IMPIANTI TERMIC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30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 Artigiani e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3.6  Idraulici e posatori di tubazioni idrauliche e di g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3.6.1 Idraulici nelle costruzioni civ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3.6.2 Installatori di impianti termici nelle costruzioni civ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30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ind w:left="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.30 Fornitura di vapore e aria condizionata</w:t>
            </w:r>
          </w:p>
          <w:p>
            <w:pPr>
              <w:pStyle w:val="Normal"/>
              <w:tabs>
                <w:tab w:val="clear" w:pos="708"/>
                <w:tab w:val="left" w:pos="1359" w:leader="none"/>
              </w:tabs>
              <w:ind w:left="7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.00 Raccolta, trattamento e fornitura di acqua</w:t>
            </w:r>
          </w:p>
          <w:p>
            <w:pPr>
              <w:pStyle w:val="Normal"/>
              <w:tabs>
                <w:tab w:val="clear" w:pos="708"/>
                <w:tab w:val="left" w:pos="1355" w:leader="none"/>
              </w:tabs>
              <w:ind w:left="7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.22 Installazione di impianti idraulici, di riscaldamento e di condizionamento dell'aria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36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impianti termici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viene con autonomia, nel quadro di azione stabilito e delle specifiche assegnate, contribuendo al presidio del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processo dell’impiantistica termica </w:t>
            </w:r>
            <w:r>
              <w:rPr>
                <w:rFonts w:cs="Arial" w:ascii="Arial" w:hAnsi="Arial"/>
                <w:sz w:val="22"/>
                <w:szCs w:val="22"/>
              </w:rPr>
              <w:t>attraverso la partecipazione al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’individuazione delle risorse, l’organizzazione operativa, l’implementazione di procedure di miglioramento continuo, </w:t>
            </w:r>
            <w:r>
              <w:rPr>
                <w:rFonts w:cs="Arial" w:ascii="Arial" w:hAnsi="Arial"/>
                <w:sz w:val="22"/>
                <w:szCs w:val="22"/>
              </w:rPr>
              <w:t>il monitoraggi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e la valutazione del risultato, </w:t>
            </w:r>
            <w:r>
              <w:rPr>
                <w:rFonts w:cs="Arial" w:ascii="Arial" w:hAnsi="Arial"/>
                <w:sz w:val="22"/>
                <w:szCs w:val="22"/>
              </w:rPr>
              <w:t xml:space="preserve">con assunzione di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esponsabilità</w:t>
            </w:r>
            <w:r>
              <w:rPr>
                <w:rFonts w:cs="Arial" w:ascii="Arial" w:hAnsi="Arial"/>
                <w:sz w:val="22"/>
                <w:szCs w:val="22"/>
              </w:rPr>
              <w:t xml:space="preserve"> relative alla sorveglianz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i attività esecutive svolte da altri</w:t>
            </w:r>
            <w:r>
              <w:rPr>
                <w:rFonts w:cs="Arial" w:ascii="Arial" w:hAnsi="Arial"/>
                <w:sz w:val="22"/>
                <w:szCs w:val="22"/>
              </w:rPr>
              <w:t xml:space="preserve">. La formazione tecnica nell’utilizz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i metodologie, strumenti e informazioni specializzate</w:t>
            </w:r>
            <w:r>
              <w:rPr>
                <w:rFonts w:cs="Arial" w:ascii="Arial" w:hAnsi="Arial"/>
                <w:sz w:val="22"/>
                <w:szCs w:val="22"/>
              </w:rPr>
              <w:t xml:space="preserve"> gli consente di svolgere attività relative all’organizzazione delle attività di installazione e manutenzione degli impianti termici e degli approvvigionamenti, alla valutazione e documentazione di conformità/funzionalità generale degli impianti, con competenze di diagnosi tecnica e di rendicontazione tecnico/normativa ed economica delle attività svolte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3055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impianti termici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Condurre le fasi di lavoro sulla base delle specifiche di progetto, presidiando l'attività di realizzazione e/o manutenzione dell’impianto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dentificare situazioni di rischio potenziale per la sicurezza, la salute e l'ambiente nel luogo di lavoro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Recepire i bisogni del cliente coniugandoli con le opportunità tecniche e tecnologiche disponibili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Dimensionare impianti termo-idraulici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Predisporre documenti relativi alle attività ed ai materiali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dentificare le esigenze di acquisto di attrezzature e materiali, curando il processo di approvvigionamento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sz w:val="24"/>
              </w:rPr>
              <w:t>Effettuare le verifiche di funzionamento dell’impianto, predisponendo la documentazione richiesta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nel processo di installazione e/o manut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aziendali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i ruoli operativi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rilevare e segnalare il fabbisogno formativo del person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 risorse umane e tecnologiche per la realizzazione di impianti termici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del lavor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e procedure di gestione delle risorse umane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ativa CEI di settor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ell’impia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'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interazione col cliente 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tipologie di materiali in rapporto alle esigenze di clientela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la valutazione tecnica di reclami  e richieste in itiner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materiali del settore idraulico/term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 satisfa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alisi della client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le specifiche tecniche di impianti termo-idraulici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metodi di verifica fattibilità tecnica 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lo schema dell’impianto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definizione layout e struttura dell’impianto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diseg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dazione manuali d’uso e schede tecnich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istica termo-idraul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o tecn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mpiantistica termo-idraul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ical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rilevazione dei costi delle singole attività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tempi e metodi per l’uso ottimale delle risors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ventivistica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documentazione contabile nei diversi stadi di avanzamento lavori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ndicontazione delle attività e dei material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udge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 dei c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istica e procedure per la rilevazione dei co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vis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ndicont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analisi dei livelli di consumo e del fabbisogno di materiali e attrezzature 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i materiali e  attrezzatur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e tecniche per l’approvvigionamento e il deposito di materiali e  attrezzature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ind w:lef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gestione dell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materiali del settore idraulico/term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’approvvigionam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gestione scorte e giacen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per la predisposizione di un piano di verifica e collaudo</w:t>
            </w:r>
          </w:p>
          <w:p>
            <w:pPr>
              <w:pStyle w:val="Normal"/>
              <w:ind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di misura e verifica</w:t>
            </w:r>
          </w:p>
          <w:p>
            <w:pPr>
              <w:pStyle w:val="Normal"/>
              <w:ind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metodiche e tecniche di taratura e regolazione </w:t>
            </w:r>
          </w:p>
          <w:p>
            <w:pPr>
              <w:pStyle w:val="Normal"/>
              <w:ind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per la compilazione della reportistica tecnica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istica e modalità di compilazione della documentazione tecn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C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di misura e verif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llaudo degli impianti term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messa a punto regolazione degli impianti termici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</w:rPr>
  </w:style>
  <w:style w:type="character" w:styleId="WW8Num2z1">
    <w:name w:val="WW8Num2z1"/>
    <w:qFormat/>
    <w:rPr>
      <w:rFonts w:ascii="Arial" w:hAnsi="Arial" w:eastAsia="Times New Roman" w:cs="Arial"/>
      <w:i w:val="false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Tabellaelenco">
    <w:name w:val="Tabella elenco"/>
    <w:basedOn w:val="Normal"/>
    <w:qFormat/>
    <w:pPr>
      <w:numPr>
        <w:ilvl w:val="0"/>
        <w:numId w:val="2"/>
      </w:numPr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02:00Z</dcterms:created>
  <dc:creator>MF</dc:creator>
  <dc:description/>
  <dc:language>en-US</dc:language>
  <cp:lastModifiedBy>Mauro</cp:lastModifiedBy>
  <cp:lastPrinted>2009-09-10T15:39:00Z</cp:lastPrinted>
  <dcterms:modified xsi:type="dcterms:W3CDTF">2010-01-13T22:07:00Z</dcterms:modified>
  <cp:revision>23</cp:revision>
  <dc:subject/>
  <dc:title>FORMAT </dc:title>
</cp:coreProperties>
</file>