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i cuc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i cucina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886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DI CUCINA</w:t>
            </w:r>
          </w:p>
        </w:tc>
      </w:tr>
      <w:tr>
        <w:trPr>
          <w:trHeight w:val="1552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 Professioni qualificate nelle attività turistiche ed alberghi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2.2.1 - Cuochi in alberghi e ristoranti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2.2.2 - Addetti alla preparazione e cottura di cibi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2.2.5 - Esercenti di servizi di ristorazione e assimilati        </w:t>
            </w:r>
          </w:p>
        </w:tc>
      </w:tr>
      <w:tr>
        <w:trPr>
          <w:trHeight w:val="2043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85 Produzione di pasti e piatti preparat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10 Alberghi e strutture simil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10 Ristoranti e attività di ristorazione mobil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21 Fornitura di pasti preparati (catering per eventi)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29 Mense e catering continuativo su base contrattual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 w:val="false"/>
                <w:bCs w:val="false"/>
                <w:szCs w:val="22"/>
              </w:rPr>
              <w:t xml:space="preserve">Il </w:t>
            </w:r>
            <w:r>
              <w:rPr>
                <w:b w:val="false"/>
                <w:iCs/>
                <w:szCs w:val="22"/>
              </w:rPr>
              <w:t>Tecnico di cucina</w:t>
            </w:r>
            <w:r>
              <w:rPr>
                <w:b w:val="false"/>
                <w:bCs w:val="false"/>
                <w:iCs/>
                <w:szCs w:val="22"/>
              </w:rPr>
              <w:t xml:space="preserve"> interviene con autonomia, nel quadro di azione stabilito e delle specifiche assegnate, esercitando il presidio del processo di preparazione pasti attraverso la  l’individuazione delle risorse materiali e tecnologiche, la predisposizione delle condizioni e l’organizzazione operativa, l’implementazione di procedure di miglioramento continuo, il monitoraggio e la valutazione del risultato, </w:t>
            </w:r>
            <w:r>
              <w:rPr>
                <w:b w:val="false"/>
                <w:bCs w:val="false"/>
                <w:szCs w:val="22"/>
              </w:rPr>
              <w:t xml:space="preserve">con assunzione di </w:t>
            </w:r>
            <w:r>
              <w:rPr>
                <w:b w:val="false"/>
                <w:bCs w:val="false"/>
                <w:iCs/>
                <w:szCs w:val="22"/>
              </w:rPr>
              <w:t xml:space="preserve">responsabilità </w:t>
            </w:r>
            <w:r>
              <w:rPr>
                <w:b w:val="false"/>
                <w:bCs w:val="false"/>
                <w:szCs w:val="22"/>
              </w:rPr>
              <w:t xml:space="preserve">relative alla sorveglianza </w:t>
            </w:r>
            <w:r>
              <w:rPr>
                <w:b w:val="false"/>
                <w:bCs w:val="false"/>
                <w:iCs/>
                <w:szCs w:val="22"/>
              </w:rPr>
              <w:t>di attività esecutive svolte da altri</w:t>
            </w:r>
            <w:r>
              <w:rPr>
                <w:b w:val="false"/>
                <w:bCs w:val="false"/>
                <w:szCs w:val="22"/>
              </w:rPr>
              <w:t xml:space="preserve">. La formazione tecnica nell’utilizzo </w:t>
            </w:r>
            <w:r>
              <w:rPr>
                <w:b w:val="false"/>
                <w:bCs w:val="false"/>
                <w:iCs/>
                <w:szCs w:val="22"/>
              </w:rPr>
              <w:t>di metodologie, strumenti e informazioni specializzate</w:t>
            </w:r>
            <w:r>
              <w:rPr>
                <w:b w:val="false"/>
                <w:bCs w:val="false"/>
                <w:szCs w:val="22"/>
              </w:rPr>
              <w:t xml:space="preserve"> gli consente di svolgere attività relative alla preparazione pasti, con competenze relative all’analisi del mercato e dei bisogni della committenza, alla predisposizione dei menù, alla cura ed elaborazione di prodotti cucinati e piatti allesti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i cucina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Gestire le fasi di lavoro, sulla base degli ordini, coordinando l'attività di repart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 xml:space="preserve">Definire le esigenze di acquisto, individuando i fornitori e gestendo il processo di approvvigionamento 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Formulare proposte di prodotti/servizi, interpretando i bisogni e promuovendo la fidelizzazione del client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Predisporre menù in riferimento alle caratteristiche organolettiche e merceologiche delle materie prime ed alla tipicità del prodott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sz w:val="24"/>
              </w:rPr>
              <w:t>Curare l’elaborazione dei piatti, con applicazione di tecniche innovative e creative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 di prodotto/servizio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di servizio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l lavoro dei ruoli operativ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individuare e segnalare il fabbisogno formativo del pers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umane e tecnologiche del serviz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organizzativo e organigramma dell’azi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 servizi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i fornitor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offert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degli ordi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metodiche e tecniche per aggiornare la situazion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tecnica commer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approvvigionam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tipologie di prodotto/servizio in rapporto a target / esigenze di clientela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a valutazione tecnica dei recl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 e controllo della qualità del prodotto / servizi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bbinamento di pietanze e bevand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ingredienti aliment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erifica dei costi e del rapporto qualità prezz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merceologiche e nutrizionali dei prodotti e delle materie pr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e tecniche di composizione di diverse tipologie di men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himica organica, correlati alle preparazioni alimen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enogastronom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giene e legislazione igienico sanitaria correlati alle preparazioni alimen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tecnologia alimentare e dietologia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llestimento di piatti e vasso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ttare tecniche innovative e creative per la manipolazione, la trasformazione e la cottura delle materie e dei semilavorati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ologie innovativ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qualità delle preparazioni alimentari rispetto agli standard di offert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i protocolli di autocontrollo relativi all’igiene e alla sicurezza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giene e legislazione igienico sanitaria correlati alle preparazioni alimen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ocolli di autocontrollo del repar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ette della cultura gastronomica italiana e internaziona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 di qualità dei prodotti alimentar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e ingredienti per la confezione e decorazione dei piat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e innovative per la produzione pa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" w:hAnsi="Arial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attereCarattere">
    <w:name w:val=" Carattere Carattere"/>
    <w:basedOn w:val="Caratterepredefinitoparagrafo"/>
    <w:qFormat/>
    <w:rPr>
      <w:rFonts w:ascii="Courier New" w:hAnsi="Courier New" w:cs="Courier New"/>
    </w:rPr>
  </w:style>
  <w:style w:type="character" w:styleId="CarattereCarattere1">
    <w:name w:val=" Carattere Carattere1"/>
    <w:basedOn w:val="Caratterepredefinitoparagrafo"/>
    <w:qFormat/>
    <w:rPr>
      <w:b/>
      <w:lang w:val="it-IT" w:bidi="ar-SA"/>
    </w:rPr>
  </w:style>
  <w:style w:type="character" w:styleId="CarattereCarattere2">
    <w:name w:val=" Carattere Carattere2"/>
    <w:basedOn w:val="Caratterepredefinitoparagrafo"/>
    <w:qFormat/>
    <w:rPr>
      <w:b/>
      <w:lang w:val="it-IT" w:bidi="ar-SA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41:00Z</dcterms:created>
  <dc:creator>MF</dc:creator>
  <dc:description/>
  <dc:language>en-US</dc:language>
  <cp:lastModifiedBy>Mauro</cp:lastModifiedBy>
  <cp:lastPrinted>2009-06-08T12:43:00Z</cp:lastPrinted>
  <dcterms:modified xsi:type="dcterms:W3CDTF">2010-01-13T22:11:00Z</dcterms:modified>
  <cp:revision>33</cp:revision>
  <dc:subject/>
  <dc:title>FORMAT </dc:title>
</cp:coreProperties>
</file>