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ecnico dei servizi di sala e b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1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ecnico dei servizi di sala e bar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10"/>
      </w:tblGrid>
      <w:tr>
        <w:trPr>
          <w:trHeight w:val="886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 xml:space="preserve">Denominazione della fig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TECNICO DEI SERVIZI DI SALA E BAR</w:t>
            </w:r>
          </w:p>
        </w:tc>
      </w:tr>
      <w:tr>
        <w:trPr>
          <w:trHeight w:val="1552" w:hRule="atLeast"/>
          <w:cantSplit w:val="true"/>
        </w:trPr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ECO 2007/IST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 Professioni qualificate nelle attività turistiche ed alberghie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2.2.3 - Camerieri ed assimilati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2.2.4 - Baristi e assimilati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2.2.5 - Esercenti di servizi di ristorazione e assimilati        </w:t>
            </w:r>
          </w:p>
        </w:tc>
      </w:tr>
      <w:tr>
        <w:trPr>
          <w:trHeight w:val="2752" w:hRule="atLeast"/>
          <w:cantSplit w:val="true"/>
        </w:trPr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85 Produzione di pasti e piatti preparati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.10 Alberghi e strutture simili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.10 Ristoranti e attività di ristorazione mobile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.21 Fornitura di pasti preparati (catering per eventi)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.29 Mense e catering continuativo su base contrattuale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.30 Bar e altri esercizi simili senza cucina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iCs/>
                <w:sz w:val="22"/>
                <w:szCs w:val="22"/>
              </w:rPr>
              <w:t>Tecnico dei servizi di sala e bar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interviene con autonomia, nel quadro di azione stabilito e delle specifiche assegnate, contribuendo al presidio del processo della ristorazione attraverso la partecipazione all’individuazione delle risorse materiali e tecnologiche, la predisposizione delle condizioni e l’organizzazione operativa, l’implementazione di procedure di miglioramento continuo, il monitoraggio e la valutazione del risultato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on assunzione di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responsabilità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elative alla sorveglianza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i attività esecutive svolte da altr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. La formazione tecnica nell’utilizzo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i metodologie, strumenti e informazioni specializzat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li consente di svolgere attività relative al servizio di sala e bar, con competenze funzionali alla programmazione e organizzazione dell’attività di sala e di bar, alla cura ed erogazione di un servizio avanzat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3055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l Tecnico dei servizi di sala e bar è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rFonts w:eastAsia="Arial Unicode MS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2"/>
              </w:rPr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Condurre le fasi di lavoro, sulla base degli ordini, coordinando l'attività di reparto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>Identificare situazioni di rischio potenziale per la sicurezza, la salute e l'ambiente nel luogo di lavoro, promuovendo l’assunzione di comportamenti corretti e consapevoli di preven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Identificare le esigenze di acquisto, individuando i fornitori e curando il processo di approvvigionament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Formulare proposte di prodotti/servizi, interpretando i bisogni e promuovendo la fidelizzazione del cliente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Predisporre il servizio in relazione agli standard aziendali, alle esigenze della clientela ed alle nuove mode/tendenz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Curare il servizio distribuzione pasti e bevande formulando proposte di prodotti adeguate per tipologia di abbinamento e  momento della giornata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ascii="Arial" w:hAnsi="Arial" w:eastAsia="Arial Unicode MS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 w:cs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assegnazione di compiti, modalità operative, sequenze e tempi di svolgimento delle attività</w:t>
            </w:r>
          </w:p>
          <w:p>
            <w:pPr>
              <w:pStyle w:val="Normal"/>
              <w:ind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anomalie e segnalare non conformità di prodotto/servizio</w:t>
            </w:r>
          </w:p>
          <w:p>
            <w:pPr>
              <w:pStyle w:val="Normal"/>
              <w:ind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problematiche esecutive</w:t>
            </w:r>
          </w:p>
          <w:p>
            <w:pPr>
              <w:pStyle w:val="Normal"/>
              <w:ind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gli standard di servizio</w:t>
            </w:r>
          </w:p>
          <w:p>
            <w:pPr>
              <w:pStyle w:val="Normal"/>
              <w:ind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coordinamento del lavoro dei ruoli operativ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individuare e segnalare il fabbisogno formativo del personal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, risorse umane e tecnologiche del serviz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aziendale e del lavo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e procedure di gestione delle risorse um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 organizzativo e organigramma dell’azi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qualità e principali model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e tecniche per ottimizzare i risultati e per affrontare eventuali critic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per il controllo di qualità del servizio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l'ambiente di lavor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selezione dei fornitor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valutazione delle offert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gestione degli ordin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segnalazione di non conformità della forni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egare metodiche e tecniche per aggiornare situazione scorte e giacenz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abi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rattualistica fornit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tecnica commerc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di approvvigionamen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re tipologie di prodotto/servizio in rapporto a target / esigenze di clientela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rilevazione del grado di soddisfazione del clien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ttuare la valutazione tecnica dei recl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onitoraggio e controllo della qualità del prodotto / servizio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ustomer satisfaction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fidelizzazione del client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negoziazione e problem solv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organizzazione del servizi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rilevare  inefficienze e carenze del serviz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selezione della strumentazione di serviz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, risorse tecnologiche innovative del servizio e di presentazione dei prodot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gastronomia e di enolog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tiva di settor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sala e del servizio di b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ilevazione delle preferenze culinarie e delle richieste della clientela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igliare abbinamenti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classiche e innovative in relazione al servizio di sommelieria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e stili di accoglienza coerenti al contesto di serviz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promozione del contesto di serviz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merceologiche delle materie prime e dei prodot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sommelier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preparazione /presentazione di prodotti del banco b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sala e del servizio b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MT" w:hAnsi="ArialM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</w:rPr>
  </w:style>
  <w:style w:type="character" w:styleId="CarattereCarattere1">
    <w:name w:val=" Carattere Carattere1"/>
    <w:basedOn w:val="Carpredefinitoparagrafo"/>
    <w:qFormat/>
    <w:rPr>
      <w:b/>
      <w:lang w:val="it-IT" w:bidi="ar-SA"/>
    </w:rPr>
  </w:style>
  <w:style w:type="character" w:styleId="CarattereCarattere2">
    <w:name w:val=" Carattere Carattere2"/>
    <w:basedOn w:val="Carpredefinitoparagrafo"/>
    <w:qFormat/>
    <w:rPr>
      <w:b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360"/>
      <w:ind w:left="284" w:right="566" w:hanging="284"/>
      <w:jc w:val="both"/>
    </w:pPr>
    <w:rPr>
      <w:rFonts w:ascii="Arial" w:hAnsi="Arial" w:cs="Arial"/>
      <w:sz w:val="22"/>
      <w:szCs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" w:hAnsi="Times" w:cs="Times"/>
      <w:sz w:val="24"/>
      <w:szCs w:val="24"/>
    </w:rPr>
  </w:style>
  <w:style w:type="paragraph" w:styleId="Tabella2">
    <w:name w:val="Tabella 2"/>
    <w:basedOn w:val="Normal"/>
    <w:qFormat/>
    <w:pPr>
      <w:widowControl w:val="false"/>
      <w:jc w:val="both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30:00Z</dcterms:created>
  <dc:creator>MF</dc:creator>
  <dc:description/>
  <cp:keywords/>
  <dc:language>en-US</dc:language>
  <cp:lastModifiedBy>d'andrea</cp:lastModifiedBy>
  <cp:lastPrinted>2009-06-08T12:43:00Z</cp:lastPrinted>
  <dcterms:modified xsi:type="dcterms:W3CDTF">2010-02-04T16:11:00Z</dcterms:modified>
  <cp:revision>6</cp:revision>
  <dc:subject/>
  <dc:title>FORMAT </dc:title>
</cp:coreProperties>
</file>