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TABELLA 1 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Tabella di riferimento delle  qualifiche professionali di IeFP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agli indirizzi dei percorsi quinquennali degli istituti professional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8"/>
        <w:gridCol w:w="172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HE PROFESSION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ENN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ccordo in Conferenza Stato-Regioni del 29 aprile 20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I di FIGU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11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I ORDINA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I PROFESSION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LL’ABBIGLIA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RTIGIANALI</w:t>
            </w:r>
          </w:p>
        </w:tc>
      </w:tr>
      <w:tr>
        <w:trPr>
          <w:trHeight w:val="22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LLE CALZ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LLE PRODUZIONI CHIM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ED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ELETTR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ELETTRON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GRAF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AMPA E ALLESTIMENTO 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ULTIMEDIA 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I IMPIANTI TERMOIDRAUL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LLE LAVORAZIONI ARTIST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L LEG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LLE IMBARCAZIONI DA DIPOR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18" w:leader="none"/>
          <w:tab w:val="left" w:pos="1377" w:leader="none"/>
        </w:tabs>
        <w:rPr/>
      </w:pPr>
      <w:ins w:id="0" w:author="Windows User" w:date="2010-11-30T16:50:00Z">
        <w:r>
          <w:rPr/>
          <w:tab/>
        </w:r>
      </w:ins>
    </w:p>
    <w:tbl>
      <w:tblPr>
        <w:tblW w:w="76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8"/>
        <w:gridCol w:w="17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L BENESS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" w:leader="none"/>
                <w:tab w:val="left" w:pos="13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" w:leader="none"/>
                <w:tab w:val="left" w:pos="137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18" w:leader="none"/>
          <w:tab w:val="left" w:pos="1377" w:leader="none"/>
        </w:tabs>
        <w:rPr/>
      </w:pPr>
      <w:r>
        <w:rPr/>
      </w:r>
    </w:p>
    <w:tbl>
      <w:tblPr>
        <w:tblW w:w="7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1758"/>
      </w:tblGrid>
      <w:tr>
        <w:trPr>
          <w:trHeight w:val="57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ALLA RIPARAZIONE DEI VEICOLI A MO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IPARAZIONI PARTI E SISTEMI MECCANICI ED ELETTROMECCANICI DEL VEICOLO A MOTORE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Arial Narrow" w:hAnsi="Arial Narrow"/>
                <w:b/>
                <w:bCs/>
                <w:sz w:val="20"/>
                <w:szCs w:val="20"/>
              </w:rPr>
              <w:t>SERVIZI DI</w:t>
            </w:r>
          </w:p>
          <w:p>
            <w:pPr>
              <w:pStyle w:val="Normal"/>
              <w:autoSpaceDE w:val="false"/>
              <w:rPr>
                <w:rFonts w:ascii="Arial Narrow" w:hAnsi="Arial Narrow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Arial Narrow" w:hAnsi="Arial Narrow"/>
                <w:b/>
                <w:bCs/>
                <w:sz w:val="20"/>
                <w:szCs w:val="20"/>
              </w:rPr>
              <w:t>MANUTENZIONE 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Verdana-Bold" w:ascii="Arial Narrow" w:hAnsi="Arial Narrow"/>
                <w:b/>
                <w:bCs/>
                <w:sz w:val="20"/>
                <w:szCs w:val="20"/>
              </w:rPr>
              <w:t>ASSISTENZA TECNICA</w:t>
            </w:r>
          </w:p>
        </w:tc>
      </w:tr>
      <w:tr>
        <w:trPr>
          <w:trHeight w:val="57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PARAZIONI DI CARROZZERIE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MECCANICO /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LETTRICO / ELETTRONICO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LLA RISTOR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PARAZIONE PASTI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RVIZI PER L’ENOGASTR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MIA E L’OSPITALITA’ ALBERGHIERA</w:t>
            </w:r>
          </w:p>
        </w:tc>
      </w:tr>
      <w:tr>
        <w:trPr>
          <w:trHeight w:val="22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RVIZI DI SALA E BAR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ERATORE AI SERVIZI DI PROMOZIONE E ACCOGLI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TTURE RICETTIVE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RVIZI DEL TURISMO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AMMINISTRATIVO - SEGRETARI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RVIZI COMMERCIAL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AI SERVIZI DI VEND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I SISTEMI E DEI SERVIZI LOGISTI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LLA TRASFORMAZIONE AGROALIMENTAR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RVIZI PER L’AGRICOLTURA E LO SVILUPPO RURALE</w:t>
            </w:r>
          </w:p>
        </w:tc>
      </w:tr>
      <w:tr>
        <w:trPr>
          <w:trHeight w:val="229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AGRICO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EVAMENTO ANIMALI DOMESTICI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LTIVAZIONE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LVICOLTURA, SALVAGUARDIA DELL’AMBIENTE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0/12/2010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41:00Z</dcterms:created>
  <dc:creator>M.I.U.R.</dc:creator>
  <dc:description/>
  <cp:keywords/>
  <dc:language>en-US</dc:language>
  <cp:lastModifiedBy>M.I.U.R.</cp:lastModifiedBy>
  <cp:lastPrinted>2010-11-09T16:38:00Z</cp:lastPrinted>
  <dcterms:modified xsi:type="dcterms:W3CDTF">2010-12-13T17:41:00Z</dcterms:modified>
  <cp:revision>2</cp:revision>
  <dc:subject/>
  <dc:title>TABELLA COMPARATIVA PERCORSI ISTRUZIONE E FORMAZIONE PROFESSIONALE</dc:title>
</cp:coreProperties>
</file>